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PITON *                             32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/100                               R.48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 (СТОЛЬНИК)                      R.33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0 GAMES (СТОЛЬНИК)                R.35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0TH FRAME                            009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12 </w:t>
      </w:r>
      <w:r>
        <w:rPr>
          <w:rFonts w:cs="Courier New" w:ascii="Courier New" w:hAnsi="Courier New"/>
        </w:rPr>
        <w:t>ТАЙНЫХ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КНИГ</w:t>
      </w:r>
      <w:r>
        <w:rPr>
          <w:rFonts w:cs="Courier New" w:ascii="Courier New" w:hAnsi="Courier New"/>
          <w:lang w:val="en-US"/>
        </w:rPr>
        <w:t xml:space="preserve"> demo version    128  R.43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15'S                                R.3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80                            128    2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80 (ONE HUNDRED AND EIGHTY)          1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80 (ONE HUNDRED AND EIGHTY)          419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180 DARTS (</w:t>
      </w:r>
      <w:r>
        <w:rPr>
          <w:rFonts w:cs="Courier New" w:ascii="Courier New" w:hAnsi="Courier New"/>
        </w:rPr>
        <w:t>ДРОТИКИ</w:t>
      </w:r>
      <w:r>
        <w:rPr>
          <w:rFonts w:cs="Courier New" w:ascii="Courier New" w:hAnsi="Courier New"/>
          <w:lang w:val="en-US"/>
        </w:rPr>
        <w:t>)                 R.4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812                                  159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1942                                  1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942                                  4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943 THE BATTLE OF MIDWAY             0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943 THE BATTLE OF MIDWAY             1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943 THE BATTLE OF MIDWAY             4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985                                  3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994 THE YEARS AFTER ...              0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999                        48/128    4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1ST DIVISION MANAGER                  1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2088                                  48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21 </w:t>
      </w:r>
      <w:r>
        <w:rPr>
          <w:rFonts w:cs="Courier New" w:ascii="Courier New" w:hAnsi="Courier New"/>
        </w:rPr>
        <w:t>ОЧКО</w:t>
      </w:r>
      <w:r>
        <w:rPr>
          <w:rFonts w:cs="Courier New" w:ascii="Courier New" w:hAnsi="Courier New"/>
          <w:lang w:val="en-US"/>
        </w:rPr>
        <w:t xml:space="preserve">                             R.29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 ОЧКО                             R.3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112 AD                               25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POZYCJE                            28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ЛЮБОВНЫЕ ПОЗИЦИИ                 R.14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2 ЛЮБОВНЫЕ ПОЗИЦИИ                 R.256</w:t>
      </w:r>
    </w:p>
    <w:p>
      <w:pPr>
        <w:pStyle w:val="Style16"/>
        <w:rPr/>
      </w:pPr>
      <w:r>
        <w:rPr>
          <w:rFonts w:cs="Courier New" w:ascii="Courier New" w:hAnsi="Courier New"/>
        </w:rPr>
        <w:t>2D MINI-MAZE                          3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3 DC                                  07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3D - SNOOKER                          4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3D - SNOOKER                          4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3D GRAND PRINX CHAMPIONSHIP           1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3D GRAND PRIX SIMULATOR               2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3D MAZE                               3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3D MONSTER CHASE                      2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3D POOL:MALTESE JOE'S POOL CH. 128    4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3D POOL:MALTESE JOE'S POOL CHALLENGE  1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3D POOL:MALTESE JOE'S POOL CHALLENGE  3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3D SNOOKER                            0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3D SPACE WAR                          1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3D STAR FIGHTER                       4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3D STAR STRIKE                        4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3D STAR WARS                          1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3D STOCK CAR CHAMPIONSHIP             3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3D TANK DUEL                          0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3D TANK DUEL                          2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3D TENNIS                             0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3D TUNNEL                             3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3D-LABYRINT                           2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3D-LABYRINT                           3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3D-PAINTER                            11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3D-ROOST                       128  R.4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3D-STARFIGHTER                        399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48 </w:t>
      </w:r>
      <w:r>
        <w:rPr>
          <w:rFonts w:cs="Courier New" w:ascii="Courier New" w:hAnsi="Courier New"/>
        </w:rPr>
        <w:t>УТЮГОВ</w:t>
      </w:r>
      <w:r>
        <w:rPr>
          <w:rFonts w:cs="Courier New" w:ascii="Courier New" w:hAnsi="Courier New"/>
          <w:lang w:val="en-US"/>
        </w:rPr>
        <w:t xml:space="preserve">           (</w:t>
      </w:r>
      <w:r>
        <w:rPr>
          <w:rFonts w:cs="Courier New" w:ascii="Courier New" w:hAnsi="Courier New"/>
        </w:rPr>
        <w:t>ПЗУ</w:t>
      </w:r>
      <w:r>
        <w:rPr>
          <w:rFonts w:cs="Courier New" w:ascii="Courier New" w:hAnsi="Courier New"/>
          <w:lang w:val="en-US"/>
        </w:rPr>
        <w:t xml:space="preserve"> 1982)      R.303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48 </w:t>
      </w:r>
      <w:r>
        <w:rPr>
          <w:rFonts w:cs="Courier New" w:ascii="Courier New" w:hAnsi="Courier New"/>
        </w:rPr>
        <w:t>УТЮГОВ</w:t>
      </w:r>
      <w:r>
        <w:rPr>
          <w:rFonts w:cs="Courier New" w:ascii="Courier New" w:hAnsi="Courier New"/>
          <w:lang w:val="en-US"/>
        </w:rPr>
        <w:t xml:space="preserve"> (48 IRONS)        48/128  R.32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48 </w:t>
      </w:r>
      <w:r>
        <w:rPr>
          <w:rFonts w:cs="Courier New" w:ascii="Courier New" w:hAnsi="Courier New"/>
        </w:rPr>
        <w:t>УТЮГОВ</w:t>
      </w:r>
      <w:r>
        <w:rPr>
          <w:rFonts w:cs="Courier New" w:ascii="Courier New" w:hAnsi="Courier New"/>
          <w:lang w:val="en-US"/>
        </w:rPr>
        <w:t xml:space="preserve"> demo version              R.2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4X4 OF ROAD RACING             128    283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4x4 OF ROAD RACING          48        2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6 IN LINE                   48/128  R.4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66                                    2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7 CARD                                0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720                                   1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720                                   4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720 DEGRES                            2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747 FLIGHT FORCE                      1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750 GRAND PRIX                        3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911 TS DUPLON                         0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DAY IN THE LIFE                     0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DAY IN THE LIFE OF ARNOLD           4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LAST HERO OF THE LIGHT FORCE 128  R.4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LAST HERO OF THE LIGHT FORCE D128 R.46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LAST HERO OF THE LIGHT FORCE d128 R.3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LAST HERO OF THE LIGHT FORCE demo R.3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QUESTION OF SCRUPUULES       128    4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QUESTION OF SPORT                   3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SHADOW on GLASS                     3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SPELL OF CHRISTMAS ICE              4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TICKET TO RIDE                      05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TICKET TO RIDE                      2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VIEW TO A KILL                      4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WEEK IN THE LIFE OF THE THING!      2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WEEK IN THE LIFE OF THE THING!      2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WEEK IN THE LIFE OF THE THING!      3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WEEK IN THE LIFE OF THE THING48/128 2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WHOLE NEW BALL GAME                 0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WHOLE NEW BALL GAME                 0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WHOLE NEW BALL GAME                 1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WHOLE NEW BALL GAME                 3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 WORLD OF OBLITERATOR         128    2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-10 THUNDERBOLT: COMBAT CRAFT      R.35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-MAZE                                0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.GAMES + Level                       2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AARGH ! + Level                      0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BISSI (GLUG GLUG)                    23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ABU SIMBEL PROFANATION                3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BU SIMBEL PROFANATION              R.4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BU SYMBEL PROFANATION                2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BYSS                                 4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CADEMY + Level                       03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CADEMY - 2 (АКАДЕМИЯ - ТАУ КИТА 2) R.29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ACADEMY : TAU CETY 2                R.1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CCIDENT (RACE FUN)                   0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CE                                   1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CE 2                               R.1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CE 2088                              0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CE 2088                       128    2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CE OF ACES + Level                   2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CE part 2                            06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CE-1                                 3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CROJER THE ADVANCEN FLIGHT SIMULATOR 0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CTION BIKER                          2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CTION FIGHTER                        039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ACTION FIGHTER              48/128    2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CTION FORCE                          2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CTION FORCE 2                        0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CTION FORCE 2                      R.1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CTION FORCE 2                      R.339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ACTION FORCE 2 (</w:t>
      </w:r>
      <w:r>
        <w:rPr>
          <w:rFonts w:cs="Courier New" w:ascii="Courier New" w:hAnsi="Courier New"/>
        </w:rPr>
        <w:t>СИЛ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ДЕЛА</w:t>
      </w:r>
      <w:r>
        <w:rPr>
          <w:rFonts w:cs="Courier New" w:ascii="Courier New" w:hAnsi="Courier New"/>
          <w:lang w:val="en-US"/>
        </w:rPr>
        <w:t xml:space="preserve"> 2)        R.13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ACTION REFLEX                         1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CTION REFLEX                  128    2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 ASTRA                              0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 ASTRA                            R.1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DER ATTACK                          4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IDAS CHAMPIONSHIP FOOTBALL   128    2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IDAS FOOTBALL WORLD CHAMPIONSHIP128 2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VANCED NETHER EARTH          128  R.4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VANCED PINBALL SIMUL.     48/128    4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VANCED PINBALL SIMULATOR  48/128    1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VANCED SOCCER SIMULATOR             0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VANCED SOCCER SIMULATOR             4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VENTURE 1                           3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VENTURE 2                           3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VENTURE 3                           3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VENTURE 4                           3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VENTURE 5                           3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VENTURE 6                           3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VENTURE 7                           3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VENTURE 8                           3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VENTURE A : THE PLANET OF DEATH     270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ADVENTURE A : </w:t>
      </w:r>
      <w:r>
        <w:rPr>
          <w:rFonts w:cs="Courier New" w:ascii="Courier New" w:hAnsi="Courier New"/>
        </w:rPr>
        <w:t>ПЛАНЕТ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СМЕРТИ</w:t>
      </w:r>
      <w:r>
        <w:rPr>
          <w:rFonts w:cs="Courier New" w:ascii="Courier New" w:hAnsi="Courier New"/>
          <w:lang w:val="en-US"/>
        </w:rPr>
        <w:t xml:space="preserve">        R.34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ADVENTURE A : </w:t>
      </w:r>
      <w:r>
        <w:rPr>
          <w:rFonts w:cs="Courier New" w:ascii="Courier New" w:hAnsi="Courier New"/>
        </w:rPr>
        <w:t>ПЛАНЕТ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СМЕРТИ</w:t>
      </w:r>
      <w:r>
        <w:rPr>
          <w:rFonts w:cs="Courier New" w:ascii="Courier New" w:hAnsi="Courier New"/>
          <w:lang w:val="en-US"/>
        </w:rPr>
        <w:t xml:space="preserve">        R.4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VENTURE B : INCA CURSE              2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VENTURE C : SHIP OF DOOM            2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VENTURE D : ESPIONAGE ISLAND        1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VENTURE E : THE GOLDEN APPLE        193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ADVENTURE E : </w:t>
      </w:r>
      <w:r>
        <w:rPr>
          <w:rFonts w:cs="Courier New" w:ascii="Courier New" w:hAnsi="Courier New"/>
        </w:rPr>
        <w:t>ЗОЛОТО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ЯБЛОКО</w:t>
      </w:r>
      <w:r>
        <w:rPr>
          <w:rFonts w:cs="Courier New" w:ascii="Courier New" w:hAnsi="Courier New"/>
          <w:lang w:val="en-US"/>
        </w:rPr>
        <w:t xml:space="preserve">        R.393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ADVENTURE E : </w:t>
      </w:r>
      <w:r>
        <w:rPr>
          <w:rFonts w:cs="Courier New" w:ascii="Courier New" w:hAnsi="Courier New"/>
        </w:rPr>
        <w:t>ЗОЛОТО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ЯБЛОКО</w:t>
      </w:r>
      <w:r>
        <w:rPr>
          <w:rFonts w:cs="Courier New" w:ascii="Courier New" w:hAnsi="Courier New"/>
          <w:lang w:val="en-US"/>
        </w:rPr>
        <w:t xml:space="preserve">        R.4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VENTURE IN BRISTOL                  3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VENTURE LAND                        0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VENTURE LAND                        2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VENTURE LAND                        30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ADVENTURE LAND                        3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VENTURE LAND                 128    3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VENTURE QUEST                       3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DVENTURE QUEST                128    3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EGEAN VOYAGE                         4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FRICA GARDENS                        2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FRICAN TRAIL SIMULATOR               0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FTER BURNER + Level                  16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FTER MATH                            4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FTER SHOCK                           1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FTER SHOCK                           2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FTER THE WAR part 1                  0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FTER THE WAR part 1                  1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FTER THE WAR part 1 &amp; 2       128    2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FTER THE WAR part 2                  1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GENT 007 A VIEW TO A KILL : CITYHALL 2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GENT 007 A VIEW TO A KILL : END      2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GENT 007 A VIEW TO A KILL : MINE     2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GENT 007 A VIEW TO A KILL : PARIS    2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GENT ORANGE                          1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GENT ORANGE                          1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GENT ORANGE                          1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GENT X IN THE BRAIN DRAIN CAPER+Lev. 0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GENT X-2 part 1 &amp; 2 &amp; 3              2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GENT XII part 1                      0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GENT XII part 2                      0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GENT XII part 3                      0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H DIDDUMS                            4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IR LINE                              4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IR LINER                             4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IR RAID - PLANE 4                    3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IR RAID - PLANE 5                    3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IR TO AIR COMBAT (A.T.A.C.)          4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IR WOLF - 2                          4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IR WOLF 1                            1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IR WOLF 2                            0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IR WOLF 2                          R.2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IRBORNE RANGER + Level     48        1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IRPORT'82                            4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KNADACH                              4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ADDIN'S CAVE                        3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AS HERO OF THE LIGHT FORCE demo   R.3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CATRAZZ HARRY                       2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CHEMIST                             0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I                                   0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IEN                                 0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IEN                                 0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IEN 8                         48    0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IEN ATTACK                          4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IEN CITY                            4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IEN DESTROYER                       4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IEN EVOLUTION                       0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IEN EVOLUTION                       4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IEN HIGHWAY ENCOUNTER 2             0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IEN HIGHWAY ENCOUNTER 2             0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IEN KILL                            0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IEN STORM + Level         48/128    2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IEN SWARM                         R.36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IEN SWARP                           1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IEN SYNDROME                        0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IEN SYNDROME                        3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IEN SYNDROME + 3 Level              3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IEN WARP                            0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IENS                                1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IENS + Level                        0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IENS DESTROY                        4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IQUID SIPLEX                        4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KATRAZZ HARRY                       4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L AMERICAN BASKET BALL              4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L OR NORTHING                       2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L TERRAIN VEHICLE SIMULATOR         0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LA CASA DI JONNY                    1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LA CASA DI JONNY             128    4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LEY-DRIVER                          4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PHA BASE                            2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PHABET GAMES                        2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PINE GAMES                          15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TERED BEAST               48/128    3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TERED BEAST + Levels         128    4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LTERNATIVE WORLD GAMES + Level       2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MAUROTE                       128    1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MAUROTE                       128    2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MAUROTE                    48        15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MAUROTE                    48/128    2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MERICAN 3D POOL                      3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MERICAN 3D POOL                      4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MERICAN FOOTBALL                     4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MERICAN TURBO KING         48/128    3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MERICAN TURBO KING         48/128    4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MIGA TETRIS                48/128  R.3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MMY TETRIS                         R.2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 THER TURNER'S NATIONAL LOTTERY     3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AKONDA                            R.3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ARCHY                               3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ARCHY                               4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DROID 2                             0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DROID 2                             2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DROID 2                             4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DROID ONE 'THE REACTOR RUN'         0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DROID PIT-RESCUE                    4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DROIDS                              4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DROMEDA                             0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DY CAPERS                           2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FRACTUOS                            4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GEL NIETO POLE 500 + Level          2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GLEBALL                             0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GLEBALL                           R.3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O GAIA                              3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O GAIA                    48/128    3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T ATTACK                            1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TARES                               0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TARES                               2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TARES                        128    4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TARES +                             3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TICS - "THE BIRDS AND THE BEES II"  0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TIRIAD                       128    1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TIRIAD                    48        1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NY TANK                       128  R.4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PB                         48/128    2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PB                         48/128    2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POLLO                         128  R.3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POLLO 11                             17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PPLE JAM                             0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QUAPLANE                             1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QUARIUS                              2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QUARIUS                              2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RC OF YESOD                   128    0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RCADE FLIGHT SIMULATOR               2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RCADE TRIVIA                         4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RCADIA                               0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RCHON                                2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RCHON                                3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RCHON II : ADEPT                   R.35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RCHON part 1 &amp; 2                     4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RCTURUS                              4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RENA                                 3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RES                                  3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RKANOID 1                            1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RKANOID 1                     128    2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RKANOID 2                            0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RKANOID 2                            4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RKANOID 2:REVENGE DOH      48/128    3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RKOS part 1                          0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RKOS part 1 &amp; 2                      1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RKOS part 2                          0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RMAGEDDON                            0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RMAGEDDON                            24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RMAGEDDON MAN                      R.1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RMY MOVES                            0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RMY MOVES part 1 &amp; 2                 0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RMY MOVES part 1 &amp; 2                 4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RMY MOVES part 1 &amp; 2          128    1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RNHEM                                0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RNHEM                              R.1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RNHEM                         128    3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RRARUM                               3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RTURA                                1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SHKERON                              4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SPAR GP MASTER                       1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SSASIN                               0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SSAULT COURSE                 128    3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SSEDIO                               1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STERIX AND THE MAGIC CAULDRON        4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STERIX THE GALLIX &amp; THE HAPPY        4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STEROIDS                             4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STRO BALL                            4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STRO BLASTER                         0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STRO BLASTER                         12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STRO CLONE                           4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STRO MARINE CORP - 1       48        1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STRO MARINE CORP - 2                 1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STRO MARINE CORP part 1    48/128    0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STRO MARINE CORP part 1 &amp; 2   128    25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STRO MARINE CORP part 2    48/128    0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STROCLONE                            0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STRONUT                              4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TF                                   0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TF (ADVANCED TACTICAL FIGHTER)48/128 34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F ТЕХНОЛОГИЯ СТЕЛС                R.13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THENA                         128    3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THENA + 9 Level            48/128    3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THENA + Level                        06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THLETE                               0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THLETE                               127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ATIC ATAC                   48        2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TIC ATAC                   48        2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TLANTIC CHALLENGE                    0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TOM ANT                              1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TOM ANT                       128    49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TOM ANT                    48/128    3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TOMIC ROBO-KID DEMO VERSION          3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TOMIX                                2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TTACK OF THE KILLER TOMATOES         1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TTACKER                              4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TV SIMULATOR                         1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TV SIMULATOR                         2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TV SIMULATOR                         4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UF WIEDERSEHEN MONTY                 1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UF WIEDERSEHEN MONTY       48        15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UF WIEDERSEHEN MONTY       48/128    2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USTRALIAN GAMES + Levels             3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USTRALIAN RULES FOOTBALL             1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USTRALIAN RULEZ FOOTBALL             4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UTO CRAS                             0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UTO-MANIA                            0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UTOCHEF                              4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UTOCRAS                    48/128    4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UTOMANIA                             1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VALON                                1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VENGER                               05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VENGER                      48/128 R.4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VENGER                     48/128    4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VENGER-2                             4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VILLIADA DEMO VERSION              R.4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VIOR                                 4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XONS                                 4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AZTEC : HUNT FOR THE SUN-GOD          2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BALIBA (ORIENT GARDEDS)             1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BALIBA (ORIENT GARDENS)             07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BBONA SANTA CLAUS                   4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CCANEER                             1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CK GAMMON                           4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CK TO SCOOL                         0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CK TO THE FUTURE part 1             09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CK TO THE FUTURE part 2   48/128    2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CK TO THE FUTURE part 3      128    0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CK TO THE FUTURE part 3      128    17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CK to SCHOOL demo version         R.4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CK-GAMMON                           4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CKGAMMON                            0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CKGAMMON                            0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CKGAMMON                          R.191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BACKGAMMON                     128    42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BACKGAMMON (</w:t>
      </w:r>
      <w:r>
        <w:rPr>
          <w:rFonts w:cs="Courier New" w:ascii="Courier New" w:hAnsi="Courier New"/>
        </w:rPr>
        <w:t>НАРДЫ</w:t>
      </w:r>
      <w:r>
        <w:rPr>
          <w:rFonts w:cs="Courier New" w:ascii="Courier New" w:hAnsi="Courier New"/>
          <w:lang w:val="en-US"/>
        </w:rPr>
        <w:t>)                  R.2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CKPACKER                            1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D LANDS                   48/128    1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LL BLAZER                           2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LL BREAKER part 1                   14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BALL BREAKER part 1 &amp; 2             R.2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LL BREAKER part 2                   1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LL BREAKER part 2                   1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LL CRAZY                            1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LL CRAZY                            3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LLON HOPPER                         12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BALLONING           (</w:t>
      </w:r>
      <w:r>
        <w:rPr>
          <w:rFonts w:cs="Courier New" w:ascii="Courier New" w:hAnsi="Courier New"/>
        </w:rPr>
        <w:t>ПЗУ</w:t>
      </w:r>
      <w:r>
        <w:rPr>
          <w:rFonts w:cs="Courier New" w:ascii="Courier New" w:hAnsi="Courier New"/>
          <w:lang w:val="en-US"/>
        </w:rPr>
        <w:t xml:space="preserve"> 1982)        35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BALLOONING                            4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NDIT                                4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NGER                                4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NGERS &amp; MASH                        4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RBARIAN +                           0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RBARIAN 1.1                       R.36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RBARIAN III                         1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RBARIAN part 1.1                    0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RBARIAN part 1.1&amp;1.2&amp;2 &amp; 3   128    2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RBARIAN part 1.2                    0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RBARIAN part 1.3             128    2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RBARIAN part 2                      0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RD TALES SERVICE                  R.4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RD'S TALE                           3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RGAIN BESEMENT                      4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RREL JUMP                           4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RROW QUEST                          4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RRY WORLD CHAMPINSHIP BOXING        1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SE                                R.1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SIL THE GREAT MOUSE DETECTIV        1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SKET MASTER                         05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SKET MASTER                         06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SKET MASTER                       R.0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SKET MASTER               48/128    220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BASKETBALL                            157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BASKETBALL </w:t>
      </w:r>
      <w:r>
        <w:rPr>
          <w:rFonts w:cs="Courier New" w:ascii="Courier New" w:hAnsi="Courier New"/>
        </w:rPr>
        <w:t>ФАНТАСТИКА</w:t>
      </w:r>
      <w:r>
        <w:rPr>
          <w:rFonts w:cs="Courier New" w:ascii="Courier New" w:hAnsi="Courier New"/>
          <w:lang w:val="en-US"/>
        </w:rPr>
        <w:t xml:space="preserve">               R.0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 MAN                               0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-SPILLER                           4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MAN + 3 Level            48        1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MAN 2/1 : A BIRD IN THE HAND       311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BATMAN 2/2 : FETE WORSE DEATH         0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MAN 3 + 3 Level          48/128  R.2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MAN 3 + 4 Level          48/128    1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MAN : IDIOTS PLAY TO WIN           4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MAN part 1 &amp; 2.1 &amp; 2.2 &amp; 3  128    2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MAN part 3 + Level                 0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TLE 1917                           27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BATTLE 1917 (</w:t>
      </w:r>
      <w:r>
        <w:rPr>
          <w:rFonts w:cs="Courier New" w:ascii="Courier New" w:hAnsi="Courier New"/>
        </w:rPr>
        <w:t>БИТВА</w:t>
      </w:r>
      <w:r>
        <w:rPr>
          <w:rFonts w:cs="Courier New" w:ascii="Courier New" w:hAnsi="Courier New"/>
          <w:lang w:val="en-US"/>
        </w:rPr>
        <w:t xml:space="preserve"> 1917)            R.4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TLE CARS                           2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TLE CITY 1               48/128    2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TLE CITY 2                  128    2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TLE CITY 2                  128    2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TLE CITY 3                         19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BATTLE CITY 3                         2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TLE CITY 3                       R.4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TLE COMMAND                 128    19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TLE COMMAND                 128    2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TLE COMMAND (full version)  128    16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TLE FIELD                          1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TLE FIELD                          49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TLE FOR MIDWAY                     0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TLE OF AUSTERLITZ                  4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TLE OF BRITAIN                     2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TLE OF THE BULGE                   4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TLE OF THE PLANET        48/128    4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TLE OF THE PLANETS                 2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TLE SHIP                           0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TLE SHIP                           4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TLE SHIP                         R.2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TLE SHIP                    128    2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TLE VALLEY                         24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TLE ZONE                           3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TY                                 0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TY                                 1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TY                                 1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TY                                 4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TY                          128    0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TY 3 + 9 Level                   R.2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TTY 3 + EDITOR                    R.2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AZOOKA BILL                          2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C'S QUEST FOR TIRES                  0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C'S QUEST FOR TIRES                  4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ACH BUGGY SIMULATOR                 1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ACH BUGGY SIMULATOR       48/128    4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ACH HEAD - 2                        4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ACH HEAD 1                          0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ACH HEAD 2                          0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ACH HEAD 2                          3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ACH VOLLEYBALL               128    0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AKY AND THE EGG SNATCHERS           0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AM RIDER                            2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AR A GRUDGE                         1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AR A GRUDGE                         2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AR A GRUDGE                         2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AR BOVVER                           37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AR BOVVER                           3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AST + Level                         0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DLAM                         128    2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DLAM                         128    3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HIND CLOSE DOOR - 1                 4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HIND CLOSE DOOR - 2                 4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HIND CLOSE DOOR - 3                 4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HIND JAGGED LINE                    3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LAGERUNG                            4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NNY BUNNY-1 : THE HAUNTED BELLTOWER 4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NNY BUNNY-2 : IN GOLD RUSH          4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NNY BUNNY-3 : IN MONSTER MANSTON    4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NNY BUNNY-4 : FIREFIGHTER           4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NNY HILL                            0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NNY HILL                  48/128    4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NNY HILL'S MACAP CHASE              4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S.LAND (3D GAME MEKER)              3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STIAL WARRIOR                       0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STIAL WARRIOR                       1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TTS'N'EGGS                          4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EVERLY HILLS COP + Level      128    2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FX - 1                               4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IFF                        48/128    3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IG BEN STRIKES AGAIN                 0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IG BEN STRIKES AGAIN                 2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IG FOOT                              0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IG TROUBLE IN LITTLE CHINA           2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IGGLES                               0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IGGLES part 1                        0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IGNOSE IN THE USA                    0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IHIND JAGGED LINE                    3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ILLY BLUE BOTTLE                     4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ILLY BONG                            3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ILLY THE KID                         1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ILLY THE KID                         1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ILLY THE KID               48/128    3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IONIC COMMANDO + Level               07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IONIC COMMANDO + Level        128    0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IONIC NINJA                          3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IRDY                                 4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ISMARK                               12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ITE THE DUST                         1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ACK                                 0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ACK                                 1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ACK BEARD                    128    4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ACK CRYSTAL - 1                     3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ACK CRYSTAL - 2                     3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ACK CRYSTAL - 3                     3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ACK CRYSTAL - 4                     3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ACK CRYSTAL - 5                     3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ACK CRYSTAL - 6                     3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ACK HAWK                            0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ACK HAWK                            4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ACK LAMP                            1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ACK LAMP                     128    1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ACK LAMP                  48/128    4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ACK MAGIC                           1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ACK MAGIC                           4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ACK MAGIC                    128    3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ACK RID                             4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ACK TIGER                           4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ACK TIGER + 6 Level                 1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ADE ALLEY                           0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ADE RUNNER                          2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ADE RUNNER                          4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ADE WARRIOR                         1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ADE WARRIOR                         4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ADE WARRIOR                       R.1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ADE WARRIOR                  128    2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ASTEROID                     128    05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ASTEROIDS                    128    2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AZING THUNDER                       0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IND ALLEY                           1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IND ALLEY                           2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IND PANIC                           49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INKY'S                    48        0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INKY'S SCARY SCHOOL       48/128    26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IP                                  4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ITZKRI                              1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ITZKRI                              2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OB THE COP                          0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OB THE COP                          0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OCK                                 15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OCK                               R.1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OCK ARROW                           3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OCK BUSTER                        R.27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OCK BUSTER                        R.3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OCK BUSTERS                         4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OCK DIZZY                           2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OCK PAINT                           4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OCKADE RUNNER                       0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OCKADE RUNNER                128    2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OCKED IN                            4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OCKUS                             R.3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OOD BROTHERS                        3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OOD BROTHERS                        3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OOD BROTHERS + 3 Level              4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OOD VALLEY                          3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OODWYCH                      128    3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OODWYCH                      128    4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OODY EYES  (BOR FIES)               0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UE MAX                              1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UE MAX                              2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UE RIBAND                           4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UE THUNDER                          1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LYNKYS'S                             3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MX KIDS                              37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MX KIDZ                              2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MX NINJA                             4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MX NINJA                             4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MX RACERS                            4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MX SIMULATOR                         0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MX SIMULATOR 2 - A         48/128    2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MX SIMULATOR 2 - B         48/128    2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MX SIMULATOR 2 - C         48/128    2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BBY BEARING                         00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BOBBY BEARING                         12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BOBBY BURGER'S      (</w:t>
      </w:r>
      <w:r>
        <w:rPr>
          <w:rFonts w:cs="Courier New" w:ascii="Courier New" w:hAnsi="Courier New"/>
        </w:rPr>
        <w:t>ПЗУ</w:t>
      </w:r>
      <w:r>
        <w:rPr>
          <w:rFonts w:cs="Courier New" w:ascii="Courier New" w:hAnsi="Courier New"/>
          <w:lang w:val="en-US"/>
        </w:rPr>
        <w:t xml:space="preserve"> 1982)        1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BO                           128    3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BO + 5 Level                        1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BO + Level                          0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BSLEIGH                             2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GGLES                               4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ID                                  4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ILER HOUSE                          0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ILER HOUSE                          0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LO demo version              128  R.3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MB FUSION                           07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MB JACK                             0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MB JACK - 1                         1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MB JACK - 1                       R.2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MB JACK - 1                       R.4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MB JACK - 2                         2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MB JACK - 2                       R.2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MB JACK - 2                       R.4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MBED                                0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MBED                         128    37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MBER                                02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MBER                         128    2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MBER - 2                            2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MBER BOB IN PENTAGON CAPERS         4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MBER MAN (ERIK)           48/128    3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MBSCAR                              06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BOMB</w:t>
      </w:r>
      <w:r>
        <w:rPr>
          <w:rFonts w:cs="Courier New" w:ascii="Courier New" w:hAnsi="Courier New"/>
        </w:rPr>
        <w:t>Е</w:t>
      </w:r>
      <w:r>
        <w:rPr>
          <w:rFonts w:cs="Courier New" w:ascii="Courier New" w:hAnsi="Courier New"/>
          <w:lang w:val="en-US"/>
        </w:rPr>
        <w:t>R (MINI SVEPER)                R.35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NANZA BROS                   128    2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NANZA BROTHERS               128    4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NGO                                 4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NKERS                               4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NUS GAME or DASHER v1.0           R.38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BOOTY                                 0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TY                                 0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VIE                                3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VIE - 2                            4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OVIE - 2+                           4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R-FIES                              0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R-FIES                              2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RED OF THE RINGS                    12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RED OF THE RINGS - 1                3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RED OF THE RINGS - 1         128    3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RED OF THE RINGS - 2                3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RED OF THE RINGS - 3                3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RZAK                                0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RZAK                                3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SCONIAN 87                          1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SCONIAN EIGHTY SEVEN                16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ULDER DASH - 1                      15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ULDER DASH - 1                      2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ULDER DASH - 1                      4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ULDER DASH - 1                    R.2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ULDER DASH - 2                      0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ULDER DASH - 2                      2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ULDER DASH - 3                      0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ULDER DASH - 3                      2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ULDER DASH - 3/2                    4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ULDER DASH - 4                      0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ULDER DASH - 4                      2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ULDER DASH - 5                      1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ULDER DASH - 5                      2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ULDER DASH - 5 (CRAZY DASH)         0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ULDER DASH - 6                      2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ULDER DASH - 6 (CRAZY DASH)         0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ULDER DASH - 7                      2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ULDER DASH - 7            48/128    2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ULDER DASH KIT                      0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ULDER DASH KIT                      1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ULDER DASH KIT                      2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ULDER DASH part 1-7                 3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UN ZAI                              4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UNCE PANIC                          4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UNCES                               2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UNCING BERTY                        4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UNDER                               0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UNDER                               0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UNTY BOB STRIKES BACK               0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UNTY HUNTER                         4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WLS                                 4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XES                                 4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OZI-BOA                              4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AIN ACHE                            3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AIN BLOOD AXE                       4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AIN DAMAGE                          4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AIN JACKS SUPERSTAR CHALLEN-1       1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AIN JACKS SUPERSTAR CHALLEN-2       1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AIN SPORT                           1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AIN SPORT                           4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AINSTORM                            0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AINSTORM                            1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AINSTORM CASTLE                     4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AT ATTACK                           0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AT ATTACK                         R.1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AVESTAR                             3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AXX BLUFF                           2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AXX BLUFF                           3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AZILIAN GRAND PRIX + 8 Level        1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EAK NECK                            0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EAK POINT                 48        2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EAK THRU                            0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EAK-OUT                             4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IAN BLOODAXE                        0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ICK                                 4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ICK BUCKET                          4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ICK LAYER                           0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ICK-YARD BILL             48        4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IDE OF FRANKENSTEIN       48        17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IDGE BULDER                         4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IDGE PLAYERS 2                      1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IDGE PLAYERS 2                    R.29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IDGE PLAYERS 2               128  R.3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ISTLES                              1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ISTLES                    48/128    4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ONX + 6 Level             48/128    1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ONX STREET COP                      2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OOD SLAYER                          4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OOUM                                360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BROTHER'S WAR                         34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BROTHER'S WAR           (</w:t>
      </w:r>
      <w:r>
        <w:rPr>
          <w:rFonts w:cs="Courier New" w:ascii="Courier New" w:hAnsi="Courier New"/>
        </w:rPr>
        <w:t>ПЗУ</w:t>
      </w:r>
      <w:r>
        <w:rPr>
          <w:rFonts w:cs="Courier New" w:ascii="Courier New" w:hAnsi="Courier New"/>
          <w:lang w:val="en-US"/>
        </w:rPr>
        <w:t xml:space="preserve"> 1982)    3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UCE LEE                             0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UCE LEE                             2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RUM BRUM                             4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BBLE BOBBLE                         017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BUBBLE BOBBLE               48/128    1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BBLE BOBBLE 2                       1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BBLE BOBBLE 2                       37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BBLE BOBBLE 2                       4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BBLE BUSTER                         27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BBLE DIZZY                   128    4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BBLE DIZZY                48/128    2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BBLE TROUBLE                        4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BBLER                               1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CCANEER                      128    2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CK ROGERS                           0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CKAROO BANZAI                       3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DOKAN                               4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FFALO BILL'S WILD WEST SH.48/128    04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FFALO BILL'S WILD WEST SHOW         40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FFALO BILL'S WILD WEST SHOW48/128 R.2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GABOO                               0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GGY BLAST                           1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GGY BOY                      128    0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GGY RANGER                          0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GGY RANGER                          3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GS                                  4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ILD THAT TOWER !                    3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ILDING                              3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LBO                                 3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LBO and the LIZARD KING             3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LLION RAIDER                        4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LLS EYE                             4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LLY'S SPORTING DARTS                4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LLY'S SPORTING DARTS                4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MB SET SPIKE (INTERNAT. VOLLEYBALL) 3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MP SET BIKE                         4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MPY LORICIELS                       0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MPY LORICIELS                       49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MPY LORIECIELS               128  R.2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NNY                                 4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RP - MAN                            3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SINESS WAR                        R.36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TCH HARD-GUY                        4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TCHER HILL                   128    4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UTCHER HILLS + Level                 0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Y FAIR MEANS OR FOUL                 2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YTE                                  4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BYTE BITTEN                           4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5-CLIVE                              3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BAL                                 3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BAL                          128    0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BAL + Level                         1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ESAR THE CAT                        0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ESAR'S TRAVELS                      1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GE MATCH INTERGALACTIC              0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LIFORNIA GAMES + Level              2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LL MI PSYCHO                        0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MANDO TRACKER                       1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MELOT                               4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MELOT WARRIORS                      0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MELOT WARRIORS                      2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NNIBALLS                            0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NNYON WARRIOR                       4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NTONA FOOTBALL                      3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NYON WARRIOR                        1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NYON WARRIOR                 128    1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PITAN DINAMO              48/128    1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PITAN FIZZ                          0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PITAN SEVILLA part 1                0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PITAN SEVILLA part 1                07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PITAN SEVILLA part 1 &amp; 2            4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PITAN SEVILLA part 2                07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PITAN TRUENO part 1                 0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PITAN TRUENO part 1 &amp; 2   48/128    2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PITAN TRUENO part 2                 0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PMAN                                4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PTAIN                               4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PTAIN BLOOD                         2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PTAIN BLOOD                       R.2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PTAIN BLOOD               48/128    3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PTAIN FIZZ+                  128  R.3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PTAIN KELLY                         06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PTAIN KELLY                       R.2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PTAIN KELLY                       R.2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PTAIN PLANET                        3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PTAIN PLANET                        4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PTAIN PLANET                        4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PTAIN PYTRON              48/128    49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PYTAN DYNAMO                      R.2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RDS                                 4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RGO (Seienge Horizons)              3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RLOS SAINZ                          0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RLOS SAINZ                          0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RLOS SAINZ                          1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RNIVAL                              4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RPET CAPERS                         2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RRIER COMMANDO               128    2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RRIER COMMANDO               128    2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RRIER COMMANDO               128    3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RTOON                               3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SANOVA                              0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SCADE                               4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SEY JONES                           0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SH DASH                             4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SINO ROYAL                          3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STLE COLDITZ                        4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STLE MASTER - 1                     1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STLE MASTER - 2 : THE CRYPT         1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STLE MASTER part 1 &amp; 2              0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STLE OF DREAMS                      3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STLE OF DREAMS                      3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STLE OF TERROR                      4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T'N MOUSE v2.0            48        4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TAPULT (MAG MAX)                    2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TCH                                 1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TCH 23                              4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TCH 23                              4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TCH 23                    48        1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TCHY                                4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TER PILAR                           0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TERPILLAR                           2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ULDRON                              0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ULDRON - 1                   128    17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CAULDRON - 1 (</w:t>
      </w:r>
      <w:r>
        <w:rPr>
          <w:rFonts w:cs="Courier New" w:ascii="Courier New" w:hAnsi="Courier New"/>
        </w:rPr>
        <w:t>КОЛДУНЬЯ</w:t>
      </w:r>
      <w:r>
        <w:rPr>
          <w:rFonts w:cs="Courier New" w:ascii="Courier New" w:hAnsi="Courier New"/>
          <w:lang w:val="en-US"/>
        </w:rPr>
        <w:t xml:space="preserve"> 1)           R.2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ULDRON - 2                          0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VE MAN                              4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VELON                               0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VEMANIA                             3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AVERN FIGHTER                        197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CEASE FIRE                            05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CEASEFIRE (</w:t>
      </w:r>
      <w:r>
        <w:rPr>
          <w:rFonts w:cs="Courier New" w:ascii="Courier New" w:hAnsi="Courier New"/>
        </w:rPr>
        <w:t>ПРЕКРАЩЕНИ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ОГНЯ</w:t>
      </w:r>
      <w:r>
        <w:rPr>
          <w:rFonts w:cs="Courier New" w:ascii="Courier New" w:hAnsi="Courier New"/>
          <w:lang w:val="en-US"/>
        </w:rPr>
        <w:t>)        R.27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ENTIPEDE                             1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ENTIPOD                              4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ENTROPODS                            4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ERIUS                                271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CERIUS part 1 &amp; 2                     4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ESTA                                 4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AIN REACTION                        07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AIN REACTION                        1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AIN REACTION                        3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AINICK : HORROR IN FLAT      128  R.5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AINICK : HORROR IN FLAT HELP      R.5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ALLENGE of the GOBOTS               4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AMBERS of DEATH                     4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AMPION SHIP RUN           48/128    4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AMPIONSHIP RUN                      0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AMPIONSHIP SPRINT                   0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AMPIONSHIP SPRINT TRACK EDIT        0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AOS - THE BATTLE of WIZARDS         4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ARLIE AND THE CHOCOLATE FACTORY - 2 2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ARLIE CHAPLIN                       1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ARLIE CHAPLIN                       2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ARLIE CHAPLIN                       4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ARLIE NA KSIUZYCU (NODES)           1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ASE H.Q.                     128    179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CHASE H.Q. (</w:t>
      </w:r>
      <w:r>
        <w:rPr>
          <w:rFonts w:cs="Courier New" w:ascii="Courier New" w:hAnsi="Courier New"/>
        </w:rPr>
        <w:t>ПОГОНЯ</w:t>
      </w:r>
      <w:r>
        <w:rPr>
          <w:rFonts w:cs="Courier New" w:ascii="Courier New" w:hAnsi="Courier New"/>
          <w:lang w:val="en-US"/>
        </w:rPr>
        <w:t>) + Level 48/128  R.1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ASE H.Q. + Level                    0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ASE H.Q. part 2              128    0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EEKAH'S EXPLOITS                    1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EQUERED FLAG                        1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ESS                                 381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CHESS FIRE                            2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EVY CHASE                         R.1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EVY CHASE                    128    19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EVY CHASE                 48/128    17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EVY CHASE + Level         48/128    15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ICAGO                               1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ICAGO                               4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ICKIN CHASE                         3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ILLER                               0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IMERA                               2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INESE PATIENCE                      4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IP CHALLENGE + 148 Level  48/128    3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IRON                                1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IUNG-CHIUNG (MR.WONGS)              1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OPDUEL v1.0                  128  R.3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OPLIFT                              2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OPPER CHASE                         4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OPPER DEATH MATCH                 R.4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OPPER DUEL                        R.3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OPPER DUEL                        R.4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OPPER MISSION                       4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OPPER X-1                           1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OY LEE FUT KUNG FU WARRIOR          3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RONOS                        128    3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RONOS A TAPESTRY OF TIME            1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RONOS A TAPESTRY OF TIME            1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RONOS A TAPESTRY OF TIME            1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RONOS A TAPESTRY OF TIME     128    2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UBBY GRISTLE                        0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UBBY GRISTLE                        2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UBBY GRISTLE                        3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UBBY GRISTLE                        4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UBBY GRYSTLE                        2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UCK YEAGERS:ADVANCED FLIGHT TRAINER 4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UCKIE EGG                           1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UCKIE EGG                           2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UCKIE EGG part 2                    0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UCKMAN                              0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UCKMAN                              1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UCKMAN                    48/128    3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URCH                                2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URCH YEAGER:ADVENCED FLIGHT TRAINER 3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HUTE                                 2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IRCUS CIRCUS                         0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IRCUS GAME + Level                   2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ISCO HEAT                            0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ISCO HEAT                     128    4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ITADEL DEMO                   128  R.3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ITY BOMBER                           1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ITY CONNECTION                       4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ITY LANDER                           4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ITY SLICKER                          1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ITY SLICKER                          3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J IN USA                   48/128    1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J'S ELEPHANT ANTICS                  0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J'S ELEPHANT ANTICS        48/128    0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J'S ELEPHANT ANTICS        48/128    15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J'S ELEPHANT ANTICS        48/128    2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ASSIC ADVENTURE                     4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ASSIC ALIENS                        4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ASSIC MUNCHER                       4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IFF HANGER                          1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IME 5                               4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OBER CASTLE                         4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LUEDO                                2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BRA FORCE                           2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BRA FORCE                           2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BRA FORCE                    128    2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DENAME MAT 1                        2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DENAME MAT 2                        1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DENAME MAT 2                        1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IN - 1                            R.34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COIN - 2      (</w:t>
      </w:r>
      <w:r>
        <w:rPr>
          <w:rFonts w:cs="Courier New" w:ascii="Courier New" w:hAnsi="Courier New"/>
        </w:rPr>
        <w:t>Пароль</w:t>
      </w:r>
      <w:r>
        <w:rPr>
          <w:rFonts w:cs="Courier New" w:ascii="Courier New" w:hAnsi="Courier New"/>
          <w:lang w:val="en-US"/>
        </w:rPr>
        <w:t>:090166)       R.3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LDITZ CASTLE                        3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LIN THE CLEANER                     0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LIN THE CLEANER                     3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LISEUM                              1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LISEUM                              13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COLISEUM                              4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LONY                                0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LONY                                1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LONY                                189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COLOR BALLS      (</w:t>
      </w:r>
      <w:r>
        <w:rPr>
          <w:rFonts w:cs="Courier New" w:ascii="Courier New" w:hAnsi="Courier New"/>
        </w:rPr>
        <w:t>ПЗУ</w:t>
      </w:r>
      <w:r>
        <w:rPr>
          <w:rFonts w:cs="Courier New" w:ascii="Courier New" w:hAnsi="Courier New"/>
          <w:lang w:val="en-US"/>
        </w:rPr>
        <w:t xml:space="preserve"> 1982) 48/128  R.27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LOR LINES                         R.21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COLOR LINES                         R.2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LOR LINES - 2                     R.4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LOR LINES ORIGINAL                R.3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LOR MAGIC                         R.2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LOR TOWER                 48/128  R.4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LOR TOWER demo version            R.4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LORIS                               0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LORIS                               4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LORIS                     48/128    2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LORIS                     48/128    3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LOSSAL ADVENTURE                    3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LOSSAL ADVENTURE             128    3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LOSSAL CAVE ADVENTURE               4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LOSSUS 4 CHESS                      4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LOSSUS BRIDGE                       4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LOSSUS CHESS 4.0                    1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LOSSUS CHESS V4.2                   1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LOUR CLASH                          4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LOUR CLASH                          4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LUMNS                               0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LUMNS                             R.3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MANDO QUATRO                        1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MANDO TRACER                        0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MANDO TRACER                        13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COMBAT LYNX                           24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MBAT SCOOL                   128    0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MBAT ZONE                           1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MING SOON : 15'S                  R.313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COMING SOON : </w:t>
      </w:r>
      <w:r>
        <w:rPr>
          <w:rFonts w:cs="Courier New" w:ascii="Courier New" w:hAnsi="Courier New"/>
        </w:rPr>
        <w:t>СМАГЛИ</w:t>
      </w:r>
      <w:r>
        <w:rPr>
          <w:rFonts w:cs="Courier New" w:ascii="Courier New" w:hAnsi="Courier New"/>
          <w:lang w:val="en-US"/>
        </w:rPr>
        <w:t>-3              R.3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MMANDO                              0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MMANDO                            R.19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COMMANDO                       128    1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MMANDO +                          R.5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MMANDO QUATRO                       4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MPUTER MANIAC'S DIARY               3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N QUEST                             1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NFUSED                    48        0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NNECT 4                             3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NQUEST                              06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NQUEST                              1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NQUEST                            R.377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CONQUEST (</w:t>
      </w:r>
      <w:r>
        <w:rPr>
          <w:rFonts w:cs="Courier New" w:ascii="Courier New" w:hAnsi="Courier New"/>
        </w:rPr>
        <w:t>ЗАХВАТ</w:t>
      </w:r>
      <w:r>
        <w:rPr>
          <w:rFonts w:cs="Courier New" w:ascii="Courier New" w:hAnsi="Courier New"/>
          <w:lang w:val="en-US"/>
        </w:rPr>
        <w:t>)                   R.4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NQUISTADOR                          3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NTACT SAM CRUISE                    1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NTINENTAL CIRCUIT         48/128    0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NTINENTAL CIRCUS             128    0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NVOY                                093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COOKIE                                0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P-OUT                               0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PTA                                 4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RRIOORS of GEMON                    4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RSARIOS part 1                      16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RSARIOS part 2                      0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RSARIOS part 2                      16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SA NOSTRA                           0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SMIC                                2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SMIC ABSORBER                       3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SMIC CHAOS                          4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SMIC CRUISER                        0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SMIC DEBRIS                         4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SMIC PIRATE                         0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SMIC PIRATE                         2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SMIC SHERIFF                        1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SMIC SHERIFF                        2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SMIC WAR                            0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SMIC WARTOAD                        2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SMO POLICE CALIVAN                  4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SMOS                                4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STA CAPERS                   128    4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DOWN TO THE DEATH                2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UNTDOWN TO THE DEATH                300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COWBOY (</w:t>
      </w:r>
      <w:r>
        <w:rPr>
          <w:rFonts w:cs="Courier New" w:ascii="Courier New" w:hAnsi="Courier New"/>
        </w:rPr>
        <w:t>н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немецком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языке</w:t>
      </w:r>
      <w:r>
        <w:rPr>
          <w:rFonts w:cs="Courier New" w:ascii="Courier New" w:hAnsi="Courier New"/>
          <w:lang w:val="en-US"/>
        </w:rPr>
        <w:t>)            2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WBOY DUEL                           24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WBOYS (на итальянском языке)        2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PU DESTROYER (PSYTRAXX)              2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ACK DOWN + 12 Level       48/128    3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ACK-UP                    48/128    381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CRAZY CARS                            1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AZY CARS - 1                      R.1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AZY CARS 2                          1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AZY CASTLES                         4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AZY CAVERNS                         3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AZY GAMES COLLECTION - 1          R.3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EASTAL DREAM MEMBER in EUSU       R.4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IME BUSTERS                         1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IME BUSTERS                         3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IME SANTA CLAUSE - 1              R.3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IME SANTA CLAUSE - 1      48/128  R.3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IME SANTA CLAUSE - 1      48/128  R.3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IME SANTA CLAUSE - 2 demo    128  R.32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IME SANTA CLAUSE DEJA VU DEMO128  R.45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IME SANTA CLAUSE DEMO        128  R.46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IME SANTA CLAUSE demo BROKIM 128  R.4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ITICAL MASS                         1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OSS PUZZLE                          2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OSSFIRE                   48/128    4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OSSFIRE                   48/128    4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OSSWIZE + 2 Level                   1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OSSWIZE + Level                     0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OSSWIZE + Level                     2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UISING                    48        081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CRUSHER                     48/128  R.3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UX'92                               2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UX'92                               3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RYSTAL CASTLE                        00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CRYSTAL CASTLE (</w:t>
      </w:r>
      <w:r>
        <w:rPr>
          <w:rFonts w:cs="Courier New" w:ascii="Courier New" w:hAnsi="Courier New"/>
        </w:rPr>
        <w:t>ЛЕДОВЫ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ЗАМКИ</w:t>
      </w:r>
      <w:r>
        <w:rPr>
          <w:rFonts w:cs="Courier New" w:ascii="Courier New" w:hAnsi="Courier New"/>
          <w:lang w:val="en-US"/>
        </w:rPr>
        <w:t>)      R.1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UBITOID                              42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CUE BOY                               4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UE BOY                               4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URRO JIMENEZ               48/128    22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CURSE of SHERWOOD (</w:t>
      </w:r>
      <w:r>
        <w:rPr>
          <w:rFonts w:cs="Courier New" w:ascii="Courier New" w:hAnsi="Courier New"/>
        </w:rPr>
        <w:t>ШЕРВУД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ПРОКЛЯТ</w:t>
      </w:r>
      <w:r>
        <w:rPr>
          <w:rFonts w:cs="Courier New" w:ascii="Courier New" w:hAnsi="Courier New"/>
          <w:lang w:val="en-US"/>
        </w:rPr>
        <w:t>)  R.1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YBA RUN                              2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YBER RATS                            163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CYBER ZONE                            1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YBERBALL                      128    3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YBERNOID  part 2                     1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YBERNOID THE FIGHTING MACHINE        0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YBERNOID THE FIGHTING MACHINE      R.2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YBERNOIDS part 1 &amp; 2                 1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YBOTRON                              1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YCLONE                               00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CYCLONE (</w:t>
      </w:r>
      <w:r>
        <w:rPr>
          <w:rFonts w:cs="Courier New" w:ascii="Courier New" w:hAnsi="Courier New"/>
        </w:rPr>
        <w:t>ЦИКЛОН</w:t>
      </w:r>
      <w:r>
        <w:rPr>
          <w:rFonts w:cs="Courier New" w:ascii="Courier New" w:hAnsi="Courier New"/>
          <w:lang w:val="en-US"/>
        </w:rPr>
        <w:t>)                    R.1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YLU                                  06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YMBERGAY NA LODZIE                   0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YROX                                 1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YRUS - 2                             1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YRUS part 1 &amp; 2                      397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D.CRUISE                              4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.N.A. WARRIOR                        0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.N.A. WARRIOR                 128    0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LEY THOMPSON'S DECATHLON - 1        1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LEY THOMPSON'S DECATHLON - 1        2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LEY THOMPSON'S DECATHLON - 2        2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LEY THOMPSON'S OLYMPIC CHALLENGE    1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LEY THOMPSON'S OLYMPIC CHALLENGE128 2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LEY THOMPSON'S SUPER TESE    128    05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LEY THOMPSON'S SUPER TEST-1         1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LEY THOMPSON'S SUPER TEST-1         2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LEY THOMPSON'S SUPER TEST-2         1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LEY THOMPSON'S SUPERTEST     128    37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LLAS                                3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MA                                  0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MATTA                               0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N DARE - 1 : PILOT OF THE FUTURE    49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N DARE 1 : PILOT OF THE FUTURE      0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N DARE 1 : PILOT OF THE FUTURE      1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N DARE 1 : PILOT OF THE FUTURE    R.1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N DARE 2 : MEKON'S REVENGE          0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N DARE 2 : SU EDITION               0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N DARE 2 : SU EDITION             R.2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N DARE 3                            0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N DARE 3                            3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N DARE 3 : THE ESCAPE               4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NDY                                 3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NDY                          128    4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NDY + 3 Level                       2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NGER IN THE BLACK FOREST            2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NGER MOUSE IN DOUBLE TRUBLE         33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NGER MOUSE В ЧЕРНОМ ЛЕСУ          R.1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NGEROUS GARDENS                     3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RIUS + Level                        1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RIUS + Level                 128    3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RK FUSION                           1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RK FUSION                           36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DARK FUSION + Level                   0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RK ROOM SYMULATOR                   3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RK SCEPETRE                         37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RK SIDE                             1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RK SQURE demo version        128  R.4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RK STAR                             1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RK STAR                             3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RKMAN                        128    3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RKMAN + 6 Levels             128    3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YS OF THUNDER                       2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AYS OF THUNDER             48/128    3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A TENEBRARRUM                       05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DEACTIVATOR         (</w:t>
      </w:r>
      <w:r>
        <w:rPr>
          <w:rFonts w:cs="Courier New" w:ascii="Courier New" w:hAnsi="Courier New"/>
        </w:rPr>
        <w:t>ПЗУ</w:t>
      </w:r>
      <w:r>
        <w:rPr>
          <w:rFonts w:cs="Courier New" w:ascii="Courier New" w:hAnsi="Courier New"/>
          <w:lang w:val="en-US"/>
        </w:rPr>
        <w:t xml:space="preserve"> 1982) 128    1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AD OR ALIVE                         0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AKTIVATORS                          1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ATH CHESS 5000                      12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ATH IN THE SNOW 1812 : BORODINO     2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ATH RUSSIA                          34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DEATH SCALE                           4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ATH STALKER                         0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ATH STALKER               48/128    2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ATH STALKER               48/128    40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ATH STAR BATTLE                     2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ATH STAR BATTLE                     2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ATH STAR INERCEPTOR                 1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ATH STAR INTERCEPTOR         128    3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ATH WACE                            3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ATH WISH 3                          0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ATH WISH 3                   128    0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ATH WISH 3                48        0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ATH ZONE                          R.3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ATH part 1                        R.4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ATHCHASE                            1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COR WRECKERS                        0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EP STRIKE                           0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FCOM                                1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FENDA                               1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FENDER                              27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DEFENDER OF CROWN (</w:t>
      </w:r>
      <w:r>
        <w:rPr>
          <w:rFonts w:cs="Courier New" w:ascii="Courier New" w:hAnsi="Courier New"/>
        </w:rPr>
        <w:t>ЗАЩИТНИК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КОРОНЫ</w:t>
      </w:r>
      <w:r>
        <w:rPr>
          <w:rFonts w:cs="Courier New" w:ascii="Courier New" w:hAnsi="Courier New"/>
          <w:lang w:val="en-US"/>
        </w:rPr>
        <w:t>) R.2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FENDER OF THE CROWN                 0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FENDER OF THE EARTH          128    4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FENDER OF THE EARTH       48        0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FLEKTOR                             1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FLEKTOR                           R.14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DEFLEKTOR                           R.2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JA VU 0                             0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JA VU THE REMIX                     0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JA VU THE RIMIX                   R.0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LFOX                                1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LTA                                 4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LTA TWILIGHT                        3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LTA TWILIGHT                        4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LTA WING                            02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DEMO S. (</w:t>
      </w:r>
      <w:r>
        <w:rPr>
          <w:rFonts w:cs="Courier New" w:ascii="Courier New" w:hAnsi="Courier New"/>
        </w:rPr>
        <w:t>ТАНКИ</w:t>
      </w:r>
      <w:r>
        <w:rPr>
          <w:rFonts w:cs="Courier New" w:ascii="Courier New" w:hAnsi="Courier New"/>
          <w:lang w:val="en-US"/>
        </w:rPr>
        <w:t>)                     R.4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MOLITION                            0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MOLITION                            2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MON K (MEDIEVAL ADVENTURE)          4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MON'S REVENGE                       1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MON'S REVENGE                       153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DEMON'S REVENGE                       1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MON'S REVENGE                128    4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MON'S REVENGE             48/128    2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MON'S REVENGE             48/128    2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MONSLAYER                           0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NIZEN                               1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NIZEN                        128    06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NIZEN                        128    44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NIZEN HELP                          449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DERBY DAY (</w:t>
      </w:r>
      <w:r>
        <w:rPr>
          <w:rFonts w:cs="Courier New" w:ascii="Courier New" w:hAnsi="Courier New"/>
        </w:rPr>
        <w:t>ДЕНЬ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ДЕРБИ</w:t>
      </w:r>
      <w:r>
        <w:rPr>
          <w:rFonts w:cs="Courier New" w:ascii="Courier New" w:hAnsi="Courier New"/>
          <w:lang w:val="en-US"/>
        </w:rPr>
        <w:t>)              R.4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SERT BURNER                         0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SERT HAWK                           27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SERT HAWK (CHOP LIFT)               2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SERT RATS                           1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SOLATOR + Level                     36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DESOLATOR + Levels             128    4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SPERADO - 2                         4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SPERADO 2                           3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STINI MISSION                128    3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STINY MISSION             48/128    1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STROYER                             429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DESTRUCTORS (</w:t>
      </w:r>
      <w:r>
        <w:rPr>
          <w:rFonts w:cs="Courier New" w:ascii="Courier New" w:hAnsi="Courier New"/>
        </w:rPr>
        <w:t>РАЗРУШИТЕЛИ</w:t>
      </w:r>
      <w:r>
        <w:rPr>
          <w:rFonts w:cs="Courier New" w:ascii="Courier New" w:hAnsi="Courier New"/>
          <w:lang w:val="en-US"/>
        </w:rPr>
        <w:t>)           R.2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STRUX + Level                       07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US EX MACHINE                       0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VASTATING BLOW                      3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VASTATING BLOW - 2                  3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VIANTS                              18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DEVIANTS                    48        0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EVIL'S CURSE                  128  R.4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AMOND                               0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AMOND TRAIL                         4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AMOND'S                             02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CE                                  4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CEY                               R.4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CK TRACY + 4 Level                  2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E ALIEN SLIME                       3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GGER                                1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GGER DAN                            3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GITAL TETRIS                 128  R.36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DIMENSION DESTRUCTORS                 1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NA BLASTER                        R.3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NA BLASTER                48/128  R.319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DINAMIC DUO         (</w:t>
      </w:r>
      <w:r>
        <w:rPr>
          <w:rFonts w:cs="Courier New" w:ascii="Courier New" w:hAnsi="Courier New"/>
        </w:rPr>
        <w:t>ПЗУ</w:t>
      </w:r>
      <w:r>
        <w:rPr>
          <w:rFonts w:cs="Courier New" w:ascii="Courier New" w:hAnsi="Courier New"/>
          <w:lang w:val="en-US"/>
        </w:rPr>
        <w:t xml:space="preserve"> 1982)        0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NASTY WARS + Level                  0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RT TRACK RACER                      38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DISAPPER BALLS                      R.2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SASTER PARK                         3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SASTER PARK               48        4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SCO DAN                             0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SCO DAN                           R.2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SKS OF DEATH                        0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VA SEX                              0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1                             0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1                           R.0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1                   48/128  R.2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1 &amp; 2 : CRASH EDITION         3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1 : HOLDING            128    1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2                   48/128    141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DIZZY - 2 : CRASH SPECIAL EDITION     40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2 : TREASURE ISLAND           0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2 : TREASURE ISLAND    128    42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ZZY - 2 : ОСТРОВ СОКРОВИЩ         R.00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ZZY - 2 : ОСТРОВ СОКРОВИЩ 48/128  R.2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3 : FANTASYWORLD    48/128    421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DIZZY - 3 : FANTAZY WORLD             00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ZZY - 3 : ВОЛШЕБНЫЙ МИР      48   R.00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ZZY - 3 : СТРАНА СКАЗОК   48/128  R.21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ZZY - 3 : СТРАНА СКАЗОК   48/128  R.43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ZZY - 3 : ФАНТАСТИЧЕСКИЙ МИР  48  R.0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3.5                           059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DIZZY - 3.5                           2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3.5                         R.2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3.5 : THREE AND HALF          0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4 : MAGIC LAND      48/128    1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4 : MAGICLAND                 0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4 : MAGICLAND          128    1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4 : MAGICLAND       48/128    0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4 : MAGICLAND       48/128    42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ZZY - 4 : МИР ЧУДЕС       48/128  R.1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ZZY - 4 :ВОЛШЕБНАЯ СТРАНА 48/128  R.2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5 : SPELLBOUND                0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5 : SPELLBOUND                2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5 : SPELLBOUND         128    05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5 : SPELLBOUND         128    173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DIZZY - 5 : SPELLBOUND         128  R.28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DIZZY - 5 : </w:t>
      </w:r>
      <w:r>
        <w:rPr>
          <w:rFonts w:cs="Courier New" w:ascii="Courier New" w:hAnsi="Courier New"/>
        </w:rPr>
        <w:t>ОЧАРОВАННЫЙ</w:t>
      </w:r>
      <w:r>
        <w:rPr>
          <w:rFonts w:cs="Courier New" w:ascii="Courier New" w:hAnsi="Courier New"/>
          <w:lang w:val="en-US"/>
        </w:rPr>
        <w:t xml:space="preserve">        128  R.2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6 : PRINCE OF THE YOLKFOLK    0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6 : PRINCE OF THE YOLKFOLK    0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6 : PRINCE OF THE YOLKFOLK    2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6 : PRINCE OF YOLKFOLK 128    173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DIZZY - 6 :</w:t>
      </w:r>
      <w:r>
        <w:rPr>
          <w:rFonts w:cs="Courier New" w:ascii="Courier New" w:hAnsi="Courier New"/>
        </w:rPr>
        <w:t>ПРИНЦ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СТРАНЫ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ЖЕЛТКА</w:t>
      </w:r>
      <w:r>
        <w:rPr>
          <w:rFonts w:cs="Courier New" w:ascii="Courier New" w:hAnsi="Courier New"/>
          <w:lang w:val="en-US"/>
        </w:rPr>
        <w:t xml:space="preserve"> 128  R.21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ZZY - 6 :ПРИНЦ СТРАНЫ ЖЕЛТКА 128  R.2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6.5 : LAST WILL               1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6.5 : LAST WILL               2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6.5 : LAST WILL DIZZY         2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7 : CRYSTAL KINGDOM           199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DIZZY - 7 : CRYSTAL KINGDOM           3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7 : CRYSTAL KINGDOM    128  R.2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7 : CRYSTAL KINGDOM 48/128    2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7 : CRYSTAL KINGDOM 48/128    2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7 : CRYSTAL KINGDOM 48/128    3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8 : LITTLE JOKE             R.3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8 : PSEVDO DIZZY              26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R demo                 128  R.3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X &amp; Y               48/128  R.27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X:JOURNEY TO RUSSIA 48/128  R.3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ZZY - X:ПУТЕШЕСТВИЕ В РОССИЮ 128  R.1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XX demo version        128  R.29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ZZY - Y ВОЗВРАЩЕНИЕ В РОССИЮ 128  R.41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ZZY - Y ВОЗРАЩЕНИЕ В РОССИЮ  128  R.22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- Y:RETURN TO RUSSIA     128  R.5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DICE                            09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DIZZY DOWN THE RAPID           128    1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DOWN THE RAPIDS                 0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DOWN THE RAPIDS          128    4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IZZY EDITOR V1.00  +  HELP         R.28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DIZZY </w:t>
      </w:r>
      <w:r>
        <w:rPr>
          <w:rFonts w:cs="Courier New" w:ascii="Courier New" w:hAnsi="Courier New"/>
        </w:rPr>
        <w:t>НЕУЛОВИМЫЙ</w:t>
      </w:r>
      <w:r>
        <w:rPr>
          <w:rFonts w:cs="Courier New" w:ascii="Courier New" w:hAnsi="Courier New"/>
          <w:lang w:val="en-US"/>
        </w:rPr>
        <w:t xml:space="preserve">                    R.0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-DO                                 40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DOC THE DESTROYER                     15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C THE DESTROYER                     4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C THE DESTROYER                     4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C THE DESTROYER                     4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CKER                              R.3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CTOR MARIO                        R.3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CTOR WHAT !                         2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CTOR WHAT !                         4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CTOR WHO:DALEK ATTACK        128    3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CTOR WHO:DALEK ATTACK     48/128    3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G FIGHT                             0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G FIGHT 2187                        1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G FIGHT 2187                        3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GS BODY                             3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GS BODY                             4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MARK'S REVENGE                      2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MINATOR + Level                     1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MINION                              3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MINION (DEMO)                       3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MINOES                              0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MINOES                              4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NALD'S ALPHABET CHASE + Lev.        00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NALD'S ALPHABET CHASE + Level       4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NKEY KONG                           0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NKEY KONG                 48/128    4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OM DEMO VERSION              128  R.36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OM MANIA DEMO                128  R.3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OM demo version               128 R.3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OM pre-release v1.5b         128  R.4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OMDARK'S REVENGE             128    2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OMDARK'S REVENGE             128    3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OMSDAY CASTLE                       2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OMSDAY CASTLE             48        4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OMSKULLE                            1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UBLE                         128    3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UBLE                         128    37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UBLE AGENT                          4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UBLE DARE                           4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UBLE DARE DEMO                      0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UBLE DARE DEMO VERSION              1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UBLE DASH                           2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UBLE DASH                           2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UBLE DASH                           4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UBLE DRAGON + Level                 0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UBLE DRAGON + Level                 1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UBLE DRAGON 2                       3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UBLE DRAGON 2                       3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UBLE DRAGON 2 + 5 Level      128    3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UBLE DRAGON 3 + Level               05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UBLE DRAGON 3 + Level        128    17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UBLE TAKE                           0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UBLE TENNIS                         4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UBLE XINOX                   128  R.3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UBLE XINOX                   128  R.5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UBLE XINOX demo version           R.3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WN TO EARTH                         0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WN TO EARTH                  128    2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WN TO EARTH                  128    2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WN TO EARTH                  128  R.5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OWN TOWN                             3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.JACK AND MR.WIDE                   0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ACONUS                              05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ACONUS                              1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ACONUS                       128    2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ACONUS                       128    4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ACONUS                    48/128    2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AGON BREED + Level (R-TYPE 2)       1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AGON FIRE                           4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AGON NINJA + Level                  0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AGON NINJA + Level           128    05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AGON S                       256    42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AGON SPIRITS + 8 Level              16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AGON SPIRITS + 8 Level 48/128       4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AGON SPIRITS + Level                05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AGON TORC                 48        12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AGON'S LAIR                         1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AGON'S LAIR 1                       2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AGON'S LAIR 2 + Level     48/128    1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AGON'S LAIR 2 + Level     48/128    1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AGONIA                       128    41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DRAGONIA            (</w:t>
      </w:r>
      <w:r>
        <w:rPr>
          <w:rFonts w:cs="Courier New" w:ascii="Courier New" w:hAnsi="Courier New"/>
        </w:rPr>
        <w:t>ПЗУ</w:t>
      </w:r>
      <w:r>
        <w:rPr>
          <w:rFonts w:cs="Courier New" w:ascii="Courier New" w:hAnsi="Courier New"/>
          <w:lang w:val="en-US"/>
        </w:rPr>
        <w:t xml:space="preserve"> 1982) 128    40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DRAGONIA            (</w:t>
      </w:r>
      <w:r>
        <w:rPr>
          <w:rFonts w:cs="Courier New" w:ascii="Courier New" w:hAnsi="Courier New"/>
        </w:rPr>
        <w:t>ПЗУ</w:t>
      </w:r>
      <w:r>
        <w:rPr>
          <w:rFonts w:cs="Courier New" w:ascii="Courier New" w:hAnsi="Courier New"/>
          <w:lang w:val="en-US"/>
        </w:rPr>
        <w:t xml:space="preserve"> 1982) 128    4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AGONS OF FLAME V 1.00        128    1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AUGHTS                              0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AUGHTS GENIUS                       01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DRAUGHTS MASTER     (</w:t>
      </w:r>
      <w:r>
        <w:rPr>
          <w:rFonts w:cs="Courier New" w:ascii="Courier New" w:hAnsi="Courier New"/>
        </w:rPr>
        <w:t>ПЗУ</w:t>
      </w:r>
      <w:r>
        <w:rPr>
          <w:rFonts w:cs="Courier New" w:ascii="Courier New" w:hAnsi="Courier New"/>
          <w:lang w:val="en-US"/>
        </w:rPr>
        <w:t xml:space="preserve"> 1982)        12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DRAZEN PETROVIC BASKET 128            05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EAM WARRIOR                         1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EAM WARRIOR                         1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EAM WARRIOR               48/128    4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ILLER                               02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ILLER                               15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DRILLER (</w:t>
      </w:r>
      <w:r>
        <w:rPr>
          <w:rFonts w:cs="Courier New" w:ascii="Courier New" w:hAnsi="Courier New"/>
        </w:rPr>
        <w:t>БУРИЛЬЩИК</w:t>
      </w:r>
      <w:r>
        <w:rPr>
          <w:rFonts w:cs="Courier New" w:ascii="Courier New" w:hAnsi="Courier New"/>
          <w:lang w:val="en-US"/>
        </w:rPr>
        <w:t>)         48/128  R.3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ILLER TANKS                         27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OIDS-DROIDS                         0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UID 1                               1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UID 1                               17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UID 1 &amp; 2                 48/128    2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UID 2                     48        27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UID 2 + 2 Level              128    3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RUNK DIZZY DEMO VERSION            R.2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UCHY                                 3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UCK OUT                    48/128    2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UCKULA                               2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UCKULA                               2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UCKULA                               4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UCKULA - 2                    128    3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UEL MASTER - BLOOD VALLEY            1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UET                                  3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UET                                R.1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UKES OF HAZARD                       1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UN DARACH                  48/128  R.2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UN DURACH                            0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UNDEES EUROPEAN CHALLENGE            0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UNE - 2:THE BATTLE ARRAKIS DEMO 2  R.3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UNE - II demo version              R.3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UNE DEMO:THE BUILDING OF A DYNASTY R.3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UNE demo:THE BUILDING of A DYNASTY R.35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UNGEON ADVENTURE                     3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UNGEON ADVENTURE              128    3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USTIN                                0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USTIN                                3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USTIN                                4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USTMAN                               0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YKE                                  3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YNA STAR                             0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YNAMITE DAN part 1                   1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YNAMITE DAN part 1 &amp; 2               2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YNAMITE DAN part 2                   0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YNAMITE DUX                   128    4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YNAMITE DUX                   128    4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YNASTAR                              0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YNASTY WARS + Level                  2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YNASTY WARS + Level        48/128    25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YNATRON MISSION                      2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YNATRON MISSION                      4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DZETA                               R.2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-MOTION                              0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-MOTION                              1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-MOTION                              37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-MOTION                            R.1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-SWAT + Level                        2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AGLE                                 2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ARTH DEFENCE                         16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ARTH DEFENCE                         3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ARTH LIGHT                           1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ARTH SHACKER                         0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ARTH SHACKER                         2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ARTH SHACKER                         4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ARTH SHACKER                       R.1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ARTH SHACKER                       R.1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ARTH SHACKER                       R.4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ARTH SHAKER                   128    4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ARTH WAR                           R.4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ARTHLIGHT                            0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CHELON + Level                       0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DD THE DUCK                          1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DDIE KIDD JUMP CHALLENGE             1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GG HEAD - 1                          0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GG HEAD - 1                          2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GG HEAD - 1                          4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GG HEAD - 1                        R.0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GG HEAD - 2                          1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GG HEAD - 2                          44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EGG HEAD - 2 (</w:t>
      </w:r>
      <w:r>
        <w:rPr>
          <w:rFonts w:cs="Courier New" w:ascii="Courier New" w:hAnsi="Courier New"/>
        </w:rPr>
        <w:t>УМНО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ЯЙЦО</w:t>
      </w:r>
      <w:r>
        <w:rPr>
          <w:rFonts w:cs="Courier New" w:ascii="Courier New" w:hAnsi="Courier New"/>
          <w:lang w:val="en-US"/>
        </w:rPr>
        <w:t xml:space="preserve"> - 2)       R.29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EGG HEAD - 2 (</w:t>
      </w:r>
      <w:r>
        <w:rPr>
          <w:rFonts w:cs="Courier New" w:ascii="Courier New" w:hAnsi="Courier New"/>
        </w:rPr>
        <w:t>УМНО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ЯЙЦО</w:t>
      </w:r>
      <w:r>
        <w:rPr>
          <w:rFonts w:cs="Courier New" w:ascii="Courier New" w:hAnsi="Courier New"/>
          <w:lang w:val="en-US"/>
        </w:rPr>
        <w:t xml:space="preserve"> - 2)       R.3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IDOLON + 8 Level                     3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INSTEIN                              3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 GATO                               4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 JUEGO DE LA OCA                    45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EL MUNDO PERDIDO                      3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 PODER OSCCURO                      4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ECTRO 2                             0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ECTRO STORM                         2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EVATOR ACTION                       0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EVATOR ACTION                128  R.2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IMINATOR                            3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IMINATOR                            3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IMINATOR                     128    1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IMINATOR                     128    2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ITE                                 15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ITE - 3                      128    4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ITE 1                             R.1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ITE 1D                              1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ITE 1K                              1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ITE 2                               1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ITE 2 HELP                          1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ITE 2+                              1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ITE 2++                             1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ITE 2D                              1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ITE 2I                              1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ITE 2K                              1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ITE 3                               2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ITE 3                               3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ITE 3                        128    1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ITE COLLECTION WARRIOR       128    4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ITE SERVISE                       R.1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ITE SUPER TRUX + Level              2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ITE SUPERTRUX                128    4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OPEMENT:BACK TO THE EARTH    128  R.4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VEN WARRIOR                         0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LVEN WARRIOR                  128    19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ELWEN WARRIOR (</w:t>
      </w:r>
      <w:r>
        <w:rPr>
          <w:rFonts w:cs="Courier New" w:ascii="Courier New" w:hAnsi="Courier New"/>
        </w:rPr>
        <w:t>ЭЛЬВЕН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ОИН</w:t>
      </w:r>
      <w:r>
        <w:rPr>
          <w:rFonts w:cs="Courier New" w:ascii="Courier New" w:hAnsi="Courier New"/>
          <w:lang w:val="en-US"/>
        </w:rPr>
        <w:t>)         R.1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MERALD ISLE                          12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MERALD ISLE                          3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MERALD ISLE                          4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MILIO B.                             1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MILIO SANCHES VICARIO GRAND SLAM     45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EMILIO SANCHES VICARIO GRAND SLAM     4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MLYN HUNCHES INTERNATIONAL SOCCER    2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MPIRE                              R.4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MPIRE                         128    3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MPIRE demo version                 R.4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CHANTED                             07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COUNTER  - 1 demo version         R.2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CYCLOPEDIA OF THE WAR               0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CYCLOPEDIA OF THE WAR             R.3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 ZONE                              1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 ZONE                              2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URO RACER                          029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ENDURO RACER                          1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URO RACER                   128    4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URO RACER                48/128    40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ENDURO RACER (</w:t>
      </w:r>
      <w:r>
        <w:rPr>
          <w:rFonts w:cs="Courier New" w:ascii="Courier New" w:hAnsi="Courier New"/>
        </w:rPr>
        <w:t>ГОНЩИК</w:t>
      </w:r>
      <w:r>
        <w:rPr>
          <w:rFonts w:cs="Courier New" w:ascii="Courier New" w:hAnsi="Courier New"/>
          <w:lang w:val="en-US"/>
        </w:rPr>
        <w:t>)               R.13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ENDURO RACER (</w:t>
      </w:r>
      <w:r>
        <w:rPr>
          <w:rFonts w:cs="Courier New" w:ascii="Courier New" w:hAnsi="Courier New"/>
        </w:rPr>
        <w:t>ГОНЩИК</w:t>
      </w:r>
      <w:r>
        <w:rPr>
          <w:rFonts w:cs="Courier New" w:ascii="Courier New" w:hAnsi="Courier New"/>
          <w:lang w:val="en-US"/>
        </w:rPr>
        <w:t>)               R.26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DURO RALLY                          070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ENDURO RALLY                          0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ERGY                                0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ERGY                              R.2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ERGY                              R.2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ERGY WARRIOR                        2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GEENER HUMPTY DUMPTY         128    3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GINE HUMPTY DUMPTY                  2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IGMA FORCE                          0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IGMA FORCE                          1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IGMA FORCE                          3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TERPRI                              0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TERPRISE                            3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NTREPRI                              3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QUINOX                               0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RIC AND THE FLOATERS                 0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RIC AND THE FLOATERS          128    2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RIC AND THE FLOATERS          128    4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SCAPE FROM KRAKATOA                  2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SCAPE FROM PLANET OF ROBOT MONSTER   4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SCAPE FROM PULSAR 7                  3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SCAPE FROM THE PLANET ROBOT MONSTER  3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SKIMO EDDIE                          1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SPIONAGE                             4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THNIPOD                              0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THNIPOD                              1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THNIPOD                            R.1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THNIPOD                       128    2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UREKA - 3                            1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UREKA - 5                            1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VENING STAR                          1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VERYONE'S A WALLY                    0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VERYONES WALLY                       4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VIL CROWN                            06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VOLUTION - 2                         0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VRICA 1995  ONLY  ATM-TURBO2+      R.34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XCALIBA                              3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XCALIBUR                             3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XOLON                                0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XOLON                                1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XOLON                              R.1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XPLO - 31                            0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XPLORER                              0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XPRESS RAIDERS                       0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XPRESS RAIDERS             48/128    2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XTREME                               2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XTREME +                             2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EYE                                   3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-15 STRIKE EAGLE                     2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-15 STRIKE EAGLE                     4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-16 COMBAT PILOT                   R.1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-16 COMBAT PILOT                   R.1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-16 COMBAT PILOT              128    1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-16 COMBAT PILOT + Level             1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-16 FIGHTING FALCON                  0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-16 FIGHTING FALCON                  2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-16 FIGHTING FALCON        48/128    3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-19                                R.1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-19 + Level                          04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-19 + Level                          1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-19 STEALTH FIGHTER                  2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-19 STEALTH FIGHTER           128    2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-19 STEALTH FIGHTER           128    2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.A. CUP FOOTBALL                     3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.I.R.E.                              2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.VOYAGE                              0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1 TORNADO                            4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1 TORNADO SIMULATOR                  0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1 TORNADO SIMULATOR                  1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1 TORNADO SIMULATOR                  2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ACES DEMO VERSION          48/128  R.4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ACKLANDS'82                          2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AIRLIGHT A PRELUDE                   0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AIRLIGHT A PRELUDE                   1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AIRLIGHT A PRELUDE                   2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AIRLIGHT part 2                      0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AIRLIGHT part 2               128    0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ALCON                                24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ALCON PATROL part 2                  06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ALLEN ANGEL + 3 Level                1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ALLEN ANGEL + Level                  0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ANTASIA                              1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ANTASY                               0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ANTOMAS                              1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AST BREED                     128  R.4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AST FOOD                             0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AST FOOD                             1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AST FOOD                             1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AST FOOD                           R.1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ASTER THAN LIGHT : LIGHT FORCE       1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ASTER THEN LIGHT : LIGHT FORCE       1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AT WORM BLOWS A SPARKY               0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ATHER CHRISTMAS                      4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ATHER CHRISTMAS                      4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BI - 13 + 3 Level                  R.3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EAR TALES demo                128  R.3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EARLESS FRANK                        4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EASIBILITY EXPERIMENT                3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ERNANDES MUST DIE                    2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ERNANDES MUST DIE                    3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ERNANDES MUST DIE                    4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ERNANDEZ                             1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ERNANDEZ                             1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ERNANDEZ                      128    2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ERNANDO MARTIN BASKET MASTER         3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EUD                                  0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EUD                                R.1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EUD                           128    2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EUD                           128    2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EUDAL WARS                    128  R.4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F1                         48/128    4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DO                                  3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ENDISH FREDDY'S              128    4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GGING CHESS                         2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GHTER PILOT                         0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GHTER PILOT                         3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GHTER PILOT                       R.4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GHTER SOCCER                 128    0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GHTING SOCCER                128    4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GHTING SOCCER             48/128    1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GHTING WARRIORS                     0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GUS                          128  R.4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LLER                                1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LLER                              R.3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LLERS                               3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NAL ASSAULT                  128    3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NAL FIGHT                    128    3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NAL FIGHT + Levels           128    3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NAL MAT                             0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NAL MAT                             3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NDERS KEEPERS                       0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RE AND FORGET                       0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RE FLY                              0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RE FOR                              1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RE MAN SAM : THE HERO NEXT DOOR     4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RE TRAP                             1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RE WOLF                             1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REBIRD                              0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RELORD                              2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REMAN SAM:THE HERO NEXT DOOR        4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RST PAST THE POST                   3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RST PAST THE POST                   4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RSTMAN                              1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SHER                         128  R.4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SHER LITTLE HELP                  R.4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SHER PRE-RELEASE             128  R.4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ST +                                0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ST 2                                0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ST 3+                             R.2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VE - A - SIDE FOOTY                 0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VETEEN'S (15'S) + Levels     128  R.3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ZZY +++                           R.3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IZZY-                              R.3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LAK                                  3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LASH GORDON                          1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LASH GORDON                          2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LASH POINT                           0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LASH POINT                           4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LEA ADVENTURE                      R.4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LIGHT PATH 737                       4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LIGHT SIMULATOR                      1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LINTSTONES                           1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LINTSTONES (YABBA DABBA DOO)         2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LIP IT                               40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LUNKY                                2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LYER FOX                             0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LYING DRAGON                         0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LYING DRAGON                         0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LYING SHARK                          0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LYING SHARK                   128    2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GOTTEN WORLDS + Level               1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LLETTI                              1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OTBALL MANAGER 2                    2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OTBALL MANAGER 3                    2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OTBALLER OF THE YEAR                0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OTBALLER OF THE YEAR-1              2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OTBALLER OF THE YEAR-2    48/128    2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OTBALLER OF THE YEAR-2    48/128    2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 MINUTES TO MIDNIGHT               2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BIDDEN PLANET                      0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BIDDEN PLANET                      19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FORBIDDEN PLANET (</w:t>
      </w:r>
      <w:r>
        <w:rPr>
          <w:rFonts w:cs="Courier New" w:ascii="Courier New" w:hAnsi="Courier New"/>
        </w:rPr>
        <w:t>ЗАПРЕТНЫЙ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МИР</w:t>
      </w:r>
      <w:r>
        <w:rPr>
          <w:rFonts w:cs="Courier New" w:ascii="Courier New" w:hAnsi="Courier New"/>
          <w:lang w:val="en-US"/>
        </w:rPr>
        <w:t>)    R.3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GOTTEN WORLDS + Level              2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MUL ONE                            2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MULA 1                             2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MULA ONE                           2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RMULA ONE                           327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FORMULA ONE                         R.2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UR MINUTES TO MIDNIGHT              0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UR SOCCER SIMULATOR COLLECTIONS     3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UR SOCCER SIMULATOR: 11-SIDE SOCCER 1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UR SOCCER SIMULATOR: INDOOR SOCCER  1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UR SOCCER SIMULATOR: INDOOR SOCCER  1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UR SOCCER SIMULATOR: SOCCER SKILLS  0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UR SOCCER SIMULATOR: STREET SOCCER  07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X FIGHT BACK                        0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OX FIGHT BACK              48/128    1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ANK BRUNO'S BOXING                  26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FRANK N STEIN       (</w:t>
      </w:r>
      <w:r>
        <w:rPr>
          <w:rFonts w:cs="Courier New" w:ascii="Courier New" w:hAnsi="Courier New"/>
        </w:rPr>
        <w:t>ПЗУ</w:t>
      </w:r>
      <w:r>
        <w:rPr>
          <w:rFonts w:cs="Courier New" w:ascii="Courier New" w:hAnsi="Courier New"/>
          <w:lang w:val="en-US"/>
        </w:rPr>
        <w:t xml:space="preserve"> 1982)        0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ANKENSTEIN 2000                     0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ANKENSTEIN JNR                      3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ANKIE GOES TO HOLLYWOOD             2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ANKIE GOES TO HOLLYWOOD   48/128    2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ED                                  129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FRED                                  1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ED                        48/128    2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EDDY HARDEST - 1                    0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EDDY HARDEST - 1                    2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EDDY HARDEST - 1                    4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EDDY HARDEST - 2                    0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EDDY HARDEST - 2                    49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FREDDY HARDEST - 2   (</w:t>
      </w:r>
      <w:r>
        <w:rPr>
          <w:rFonts w:cs="Courier New" w:ascii="Courier New" w:hAnsi="Courier New"/>
        </w:rPr>
        <w:t>Код</w:t>
      </w:r>
      <w:r>
        <w:rPr>
          <w:rFonts w:cs="Courier New" w:ascii="Courier New" w:hAnsi="Courier New"/>
          <w:lang w:val="en-US"/>
        </w:rPr>
        <w:t>:897653)     1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EDDY HARDEST - 3                    07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EDDY HARDEST - 3: IN SOUTH MANHATAN 4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EDDY HARDEST - 3:IN SOUTH MANHATTAN 1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EDDY HARDEST part 1,2,3      128    3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EDDY KRUGER LIVE                  R.34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FREDERICK FORSYTA PROTOCOL part 1,2,3 3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EE WAY                              4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EEDOM FIGHTER                       4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EESTYLE BMX SIMULATOR               0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EEZ                                 0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ENZY !                              0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EZZAP                               4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IDAY THE 13-TH                      1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IGHTMARE                            07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IGHTMARE                            25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FROG HOPPER       (</w:t>
      </w:r>
      <w:r>
        <w:rPr>
          <w:rFonts w:cs="Courier New" w:ascii="Courier New" w:hAnsi="Courier New"/>
        </w:rPr>
        <w:t>ПЗУ</w:t>
      </w:r>
      <w:r>
        <w:rPr>
          <w:rFonts w:cs="Courier New" w:ascii="Courier New" w:hAnsi="Courier New"/>
          <w:lang w:val="en-US"/>
        </w:rPr>
        <w:t xml:space="preserve"> 1982)          4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OGGER                               1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OGGER                             R.45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FROM BEYOND (</w:t>
      </w:r>
      <w:r>
        <w:rPr>
          <w:rFonts w:cs="Courier New" w:ascii="Courier New" w:hAnsi="Courier New"/>
        </w:rPr>
        <w:t>ИЗ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НЕ</w:t>
      </w:r>
      <w:r>
        <w:rPr>
          <w:rFonts w:cs="Courier New" w:ascii="Courier New" w:hAnsi="Courier New"/>
          <w:lang w:val="en-US"/>
        </w:rPr>
        <w:t>)           128  R.4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ONT LINE                            2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ONT LINE                     128    20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FROST BYTE                            0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OST BYTE                            0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OST BYTE                          R.2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OST BYTE + GS                128    47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UIT MACHINE                         0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UIT MACHINE                         1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UIT MACHINE                         2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UIT MACHINE                         2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UIT MACHINE SIMULATOR 2             0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RUIT MACHINE SIMULATOR 2   48/128    02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UCK COMMUNISTOV!                   R.353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FUGA (</w:t>
      </w:r>
      <w:r>
        <w:rPr>
          <w:rFonts w:cs="Courier New" w:ascii="Courier New" w:hAnsi="Courier New"/>
        </w:rPr>
        <w:t>ПОБЕГ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ИЗ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ТЮРЬМЫ</w:t>
      </w:r>
      <w:r>
        <w:rPr>
          <w:rFonts w:cs="Courier New" w:ascii="Courier New" w:hAnsi="Courier New"/>
          <w:lang w:val="en-US"/>
        </w:rPr>
        <w:t>)              R.1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ULL THROTTLE                         1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ULL THROTTLE - 2                     07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ULL THROTTLE - 2                   R.2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URTO AL COMPUTER                     3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UTURE BIKE SUMULATOR                 03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FUTURE GAMES part 1                   1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UTURE GAMES part 2                   0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UTURE KNIGHT                  128    2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UTURE KNIGHT               48        1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UTURE KNIGHT               48/128    1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FUTURE KNIGHT               48/128    2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-FORCE                               1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-LOC R360                     128    4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-MAN                                 0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-MAN                                 3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.I.HERO                              1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.P. FORMULA 1 SIMULATOR              0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.P. FORMULA 1 SIMULATOR              4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LACTIC GAMES                        4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LACTIC GUNNERS                      1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LAXIANS                             0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LAXIANS                             4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LAXIANS                      128    2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LAXY ATTACK                         4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LAXY FORCE + Level        48/128    1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LCTIANS                             0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LIX &amp; THE HAPPY MAGICIAN            0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LLETRON                             0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LLETRON                             4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ME BOX                            R.0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ME FOR ANITHING                     4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ME OVER - 1                       R.2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ME OVER - 2                       R.2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ME OVER part 1               128    4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ME OVER part 1 &amp; 2           128    1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ME OVER part 1 &amp; 2           128    42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GAME OVER part 1 &amp; 2 (</w:t>
      </w:r>
      <w:r>
        <w:rPr>
          <w:rFonts w:cs="Courier New" w:ascii="Courier New" w:hAnsi="Courier New"/>
        </w:rPr>
        <w:t>П</w:t>
      </w:r>
      <w:r>
        <w:rPr>
          <w:rFonts w:cs="Courier New" w:ascii="Courier New" w:hAnsi="Courier New"/>
          <w:lang w:val="en-US"/>
        </w:rPr>
        <w:t>:18024) 128    0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MES DESIGNER                        2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NGSTERS                             4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RFIELD                              49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RFIELD - 2                          0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RFIELD - 2                          25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GARFIELD - 2                   128    1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RFIELD BIG FAT HAIRY DEAL           2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RY LINKER'S HOT SHOT      48/128    23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GARY LINKER'S HOT SHOT (</w:t>
      </w:r>
      <w:r>
        <w:rPr>
          <w:rFonts w:cs="Courier New" w:ascii="Courier New" w:hAnsi="Courier New"/>
        </w:rPr>
        <w:t>ПЗУ</w:t>
      </w:r>
      <w:r>
        <w:rPr>
          <w:rFonts w:cs="Courier New" w:ascii="Courier New" w:hAnsi="Courier New"/>
          <w:lang w:val="en-US"/>
        </w:rPr>
        <w:t xml:space="preserve"> 82)       0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RY LINKER'S SUPER SKILLS  48/128    44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RY LINKER'S SUPER STAR SOCCER       261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GARY LINKER'S SUPER STAR SOCCER       3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SHMAN LIFE v1.0                     44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TECRASHER                           0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TECRASHER                           3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UNTLET + Level            48/128    10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UNTLET - 2 + Level        48/128    2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UNTLET - 3                   128    2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UNTLET - 3                   128    3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UNTLET - 3 : THE FINAL QUEST 128    2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ZZA - 2                             1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ZZA - 2                   48/128    2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AZZA'S SUPER SOCCER                  1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EE BEE AIR RALLY           48/128    3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EMINI WING                 48/128    0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EMINI WING + Level         48/128    0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ENERALA                              4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ENGHIS                               0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ENGHIS                               2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EOFF CAPES STRONGMAN                 1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ERRY THE GERM                        2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HOST BUSTERS                         0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HOST BUSTERS I                       1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HOST BUSTERS II + Level              0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HOST BUSTERS II + Level    48/128    0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HOST'S REVENGE                       0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HOSTS and GOBLINS                    3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HOSTS'N'GOBLINS                      2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HOUL AND GHOST                128    1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HOUL AND GHOST                128    1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HOULS'N'GHOSTS                128    4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HOULS'N'GHOSTS + 5 Level             0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IFT FROM THE GODS                    1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ILBERT ESCAPE FROM DRILL             0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ILLIGAN'S GOLD                       1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LADIATOR                             0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LADIATOR                      128    1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LADIATOR                      128    329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GLADIATOR                      128    3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LASS                                 27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LAURUNG (CONQUEST)                   1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LIDER                      48/128    407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GLIDER              (</w:t>
      </w:r>
      <w:r>
        <w:rPr>
          <w:rFonts w:cs="Courier New" w:ascii="Courier New" w:hAnsi="Courier New"/>
        </w:rPr>
        <w:t>ПЗУ</w:t>
      </w:r>
      <w:r>
        <w:rPr>
          <w:rFonts w:cs="Courier New" w:ascii="Courier New" w:hAnsi="Courier New"/>
          <w:lang w:val="en-US"/>
        </w:rPr>
        <w:t xml:space="preserve"> 1982)        3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LIDER RIDER                48        05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GLIDER RIDER                48/128    2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LOBULAR TOBLES                       4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LUG-GLUG                             0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NASHER                               4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 BEAR GO !                          2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 BEAR GO !                          3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 CART SIMULATOR                     0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 INSPECTOR                        R.35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 KART                               1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 KNIGHT                           R.3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 TO HELL                            0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BBLE A GHOST                        1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BBLE A GHOST                        2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BBLEMAN                             10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LD FEVER                          R.3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LD FEVER                          R.4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LD MINE                             3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LD RUSH                             0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LDEN AXE + Level                    0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LDEN AXE + Level             128    17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GOLDEN CHALICE (</w:t>
      </w:r>
      <w:r>
        <w:rPr>
          <w:rFonts w:cs="Courier New" w:ascii="Courier New" w:hAnsi="Courier New"/>
        </w:rPr>
        <w:t>ЗОЛОТА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ЧАША</w:t>
      </w:r>
      <w:r>
        <w:rPr>
          <w:rFonts w:cs="Courier New" w:ascii="Courier New" w:hAnsi="Courier New"/>
          <w:lang w:val="en-US"/>
        </w:rPr>
        <w:t>)       R.2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LF                                  1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LF                                  2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MOKU                                4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NZALEZZ - 1                         0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NZALEZZ - 1                  128    21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GONZALEZZ - 2                         2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NZALEZZ part 1 &amp; 2                  3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ODY                                 0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ODY                                 15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OTCHA                                25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GO</w:t>
      </w:r>
      <w:r>
        <w:rPr>
          <w:rFonts w:cs="Courier New" w:ascii="Courier New" w:hAnsi="Courier New"/>
        </w:rPr>
        <w:t>Т</w:t>
      </w:r>
      <w:r>
        <w:rPr>
          <w:rFonts w:cs="Courier New" w:ascii="Courier New" w:hAnsi="Courier New"/>
          <w:lang w:val="en-US"/>
        </w:rPr>
        <w:t>HIK                                12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GRAND NATIONAL                        1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AND PRIX 2 SIMULATOR                1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AND PRIX 2 SIMULATOR         128    05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AND PRIX CIRCUIT             128    0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ANGE HILL                    128    0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ANGE HILL                    128    4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ANGE HILL                 48        0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ANGE HILL                 48/128    4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AWITY WARS                   128  R.3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EAT ATLANTIS COLLECTION 89-91       4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EAT BRITAIN (PRESIDENT 3)           1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EAT GURIANOS                        1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EAT GURIANOS                        1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EAT GURRIANOS                       4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EEN BERET                           0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EEN BERET                         R.1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EGORY LOSES HIS CLOCK               0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EGORY LOSES HIS CLOCK               17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ELL AND FALLA                       2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EMLIN 2                             04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GREMLIN'S (</w:t>
      </w:r>
      <w:r>
        <w:rPr>
          <w:rFonts w:cs="Courier New" w:ascii="Courier New" w:hAnsi="Courier New"/>
        </w:rPr>
        <w:t>ГРЕМЛИНЫ</w:t>
      </w:r>
      <w:r>
        <w:rPr>
          <w:rFonts w:cs="Courier New" w:ascii="Courier New" w:hAnsi="Courier New"/>
          <w:lang w:val="en-US"/>
        </w:rPr>
        <w:t>)                R.2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EMLINS 2 : THE NEW BATCH            3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EMLINS THE ADVENTURE                0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EMLINS THE ADVENTURE                1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EMLINS THE ADVENTURE                3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EMLINS THE ADVENTURE                333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GREY FELL                             0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ID IRON 2                           1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ID IRON 2                         R.2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ID IRON 2                         R.4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OUND ATTACK                         0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OUND ATTACK                         1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UMPY GRUMPHREY SUPER SLEUTH         2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UMPY GRUMPHREY SUPER SLEUTH         3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YZOR                                07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YZOR                         128    40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YZOR + 3 Level               128    1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YZOR + Level                 128    2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YZOR level 1                        1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YZOR level 2                        1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RYZOR level 3                        1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UARDAL CANAL + Level                 2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UARDIAN                              1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UARDIAN II                           1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UERILLA WAR                          2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UERILLA WAR                   128    4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ULPMAN                               0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UN BOAT                              1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UN BOAT                              4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UN FIGTHER                           2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UN FRIGHT                  48        0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UN HEAD                              1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UN HEAD                            R.2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UN RUNNER                            0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UN RUNNER                            1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UN RUNNER                            4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UN STAR                              1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UNPOWDER,TREASON &amp; PLOT              0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UNSHIP                        128    05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UNSHIP                        128  R.4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UNSHIP + Level                       0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UNSHIP 2000                   128    2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UNSMOKE + 5 Level                    14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UNSTAR                               0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UTZ                                  0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YRON ARENA                           4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YRON ATRIUM                          3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YRON ATRIUM &amp; NECROPOLIS             4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YRON NECROPOLIS                      2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YRON NECROPOLIS                      3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YROSCOPE                             3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YROSKOPE                             2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GYROSKOPE - 2                         3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.E.R.O.                              2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2O                                   4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BILIT                               4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CKER                                0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CKER                                3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CKER 2                              2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CKER 2+                             3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CKER part 1 &amp; 2                     2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DES NEBULA                          0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DES NEBULA                          3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LAGA                                1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LLS OF THE THINGS                   1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MMER BOY part 1                     2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MMER BOY part 1                     2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MMER BOY part 2                     2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MMER FIST + Level                   1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MON FOURTH playable demo     128  R.4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MON IV : RETURN TO HOME demo 128  R.4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MPSTEAD                             0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MPSTEAD                             4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MSTER                               4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MTE DAMTE                           1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ND BALL MARADONA : PETER S.FOOTBALL 3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NG MAN                            R.3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NGMAN                               3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NOI demo version             128  R.4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RD DRIVIN                           0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RD DRIVIN                           4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RD DRIVIN'                          1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RD GUY                              0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RDBALL                              0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RRIER ATTACK                        0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RVEY HEAD BANGER                    0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UNTED HOUSE                         4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VOC                                 2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VOC                       48/128    2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WK STORM                            4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WK STORM                  48/128    24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AWK STORM                  48/128    3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-MAN                                4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-MAN AND THE MASTERS OF UNIVERSE    2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AD OVER HEELS                128    20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AD OVER HEELS             48/128    3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AD OVER HEELS             48/128    3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AD OVER HILLS                       0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AD THE BALL                         4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ADSTARS                             0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ART BROKEN                          1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ART BROKEN                          19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HEART BROKEN (</w:t>
      </w:r>
      <w:r>
        <w:rPr>
          <w:rFonts w:cs="Courier New" w:ascii="Courier New" w:hAnsi="Courier New"/>
        </w:rPr>
        <w:t>РАЗБИТО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СЕРДЦЕ</w:t>
      </w:r>
      <w:r>
        <w:rPr>
          <w:rFonts w:cs="Courier New" w:ascii="Courier New" w:hAnsi="Courier New"/>
          <w:lang w:val="en-US"/>
        </w:rPr>
        <w:t>)      R.03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HEART BROKEN (</w:t>
      </w:r>
      <w:r>
        <w:rPr>
          <w:rFonts w:cs="Courier New" w:ascii="Courier New" w:hAnsi="Courier New"/>
        </w:rPr>
        <w:t>РАЗБИТО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СЕРДЦЕ</w:t>
      </w:r>
      <w:r>
        <w:rPr>
          <w:rFonts w:cs="Courier New" w:ascii="Courier New" w:hAnsi="Courier New"/>
          <w:lang w:val="en-US"/>
        </w:rPr>
        <w:t>)      R.4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ARTHROW AIR TRAFIC CONTROL          4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ARTLAND                             2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ARTLAND                             4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ARTS                              R.34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HEAVY ARMED ROBOID DESTROYER          0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AVY MAGIC                           0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AVY ON THE MAGICK            128    4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LESPONT                             4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LI-BOMBER                           0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LL                           128  R.4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LL FIRE                             1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LL FIRE + 6 Level                   1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LL FIRE + 6 Level                   3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LL MASTER                           2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LM                                  12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LTER SKELTER                        0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LTER SKELTER                        3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LTER SKELTER                 128    2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LTER SKELTER + EDITOR     48/128    4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LTER SKELTER EDITOR                 0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RBERT'S DUMMY RUN                   0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RCULES                    48/128    1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RO QUEST                     128    421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HERO QUEST (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ПОИСКАХ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ГЕРОЯ</w:t>
      </w:r>
      <w:r>
        <w:rPr>
          <w:rFonts w:cs="Courier New" w:ascii="Courier New" w:hAnsi="Courier New"/>
          <w:lang w:val="en-US"/>
        </w:rPr>
        <w:t>)        R.1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RO QUEST part 1              128    27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RO QUEST part 1 &amp; 2          128    44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RO QUEST part 1 &amp; 2          128  R.2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RO QUEST part 2              128    27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RO QUEST-2:RETURN WITCH LORD 128    421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HEROES OF KARN                        2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ROES OF KARN                 128    3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ROES OF THE LANCE + Level           0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ROES OF THE LANCE + Level         R.2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ROQUEST + Level                     1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XAGON-2                      128  R.4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XXAGON                            R.2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XXAGON                            R.3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EXXAGON demo version               R.2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I JACK                               16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I JACK                               1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IGH FRONTIER                         2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IGH LANDER                           1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IGH NOON                             1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IGH PHOTON                           0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IGH STEEL                            1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IGH STEEL                            1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IGH STEEL                            2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IGH STEEL                          R.1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IGHLANDER                            1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IGHLANDER part 1                     1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IGHLANDER part 2                     1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IGHWAY ENCOUNTER                     0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IGHWAY ENCOUNTER              128    2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IGHWAY ENCOUNTER 1                   1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IJACK                                0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B GOBLIN                  48/128    2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BBITS COLLECTIONS         48/128    35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BGOBLIN                             2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LLY - 1 : THE PC'S CASE             1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LLY - 2 : ON THE WIZARDS ISLAND     1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LLYWOOD POKER                       0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ME TETRIS                    128  R.351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HOMER SIMPSON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РОССИИ</w:t>
      </w:r>
      <w:r>
        <w:rPr>
          <w:rFonts w:cs="Courier New" w:ascii="Courier New" w:hAnsi="Courier New"/>
          <w:lang w:val="en-US"/>
        </w:rPr>
        <w:t xml:space="preserve">         128  R.4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MER demo version             128  R.4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NG KONG PHOOEY                      0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NG KONG PHOOEY                      1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PPIN'MAD                            2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RACE &amp; THE SPIDER                   19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HORACE &amp; THE SPIDER                   4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RACE &amp; THE SPIDER                 R.1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RACE GOES SKIING                    1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STAGES + Level                      0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STAGES + Level                    R.2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STLE ALL TERRAIN ENCOUNTER          0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STLE ALL TERRAIN ENCOUNTER        R.2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T ROD + Level             48/128    2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T ROD + Level             48/128    2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T SHOT                              0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T SHOTS                             44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T SPEED CHAMPIONSHIP                1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TCH-POTCH                           0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W TO BE A COMPLETED BASTARD         2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W TO BE A HERO + 3 Level            0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WARD THE DUCK                       3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WARD THE DUCK                       3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WARD THE DUCK                       3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OWARD THE DUCK                       4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UDSON HAWK                    128    4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UDSON HAWK release 1.2        128    2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UGRY HORACE                          1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UM TORCH                             0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UMAN KILLING MACHINE + 5 Level       1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UMAN KILLING MACHINE + 5 Level       1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UMPHREY                              0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UMPHREY                              3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UMPTY DUMPTY IN THE GARDEN           1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UMPTY IN THE GARDEN                  2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UNCHBACK                             0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UNCHBACK + 3 Level         48/128    2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UNCHBACK - 1                         4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UNCHBACK - 2                         4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UNCHBACK 2                           2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UNCHBACK part 2                      1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UNCHBACK part 3                      1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UNCHY                                1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UNDRA                                0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UNDRA                                4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UNDRA                      48/128    3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UNGRY HORACE                       R.2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UNTER                                02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UNTER                                3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UNTER KILLER                         2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UNTER KILLER                         3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UXLEY PIG part 1&amp;2                   3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YBRID                                4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YDROFOOL                             1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YDROFOOL                             16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HYDROFOOL                   48/128    2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YPABALL                              0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YPARAID                              2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YPER ACTIVE                          0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YPER ACTIVE                        R.22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HYPER BOWL (</w:t>
      </w:r>
      <w:r>
        <w:rPr>
          <w:rFonts w:cs="Courier New" w:ascii="Courier New" w:hAnsi="Courier New"/>
        </w:rPr>
        <w:t>ГИПЕР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ШАР</w:t>
      </w:r>
      <w:r>
        <w:rPr>
          <w:rFonts w:cs="Courier New" w:ascii="Courier New" w:hAnsi="Courier New"/>
          <w:lang w:val="en-US"/>
        </w:rPr>
        <w:t>)              R.133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HYPER LANE +                48/128    16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YPER SPORTS                   128    4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YPERBOWL                             0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YPSYS 1                              1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YPSYS 1                            R.29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HYPSYS 2           (</w:t>
      </w:r>
      <w:r>
        <w:rPr>
          <w:rFonts w:cs="Courier New" w:ascii="Courier New" w:hAnsi="Courier New"/>
        </w:rPr>
        <w:t>П</w:t>
      </w:r>
      <w:r>
        <w:rPr>
          <w:rFonts w:cs="Courier New" w:ascii="Courier New" w:hAnsi="Courier New"/>
          <w:lang w:val="en-US"/>
        </w:rPr>
        <w:t>:DROWSSAP)       243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HYPSYS 2           (</w:t>
      </w:r>
      <w:r>
        <w:rPr>
          <w:rFonts w:cs="Courier New" w:ascii="Courier New" w:hAnsi="Courier New"/>
        </w:rPr>
        <w:t>П</w:t>
      </w:r>
      <w:r>
        <w:rPr>
          <w:rFonts w:cs="Courier New" w:ascii="Courier New" w:hAnsi="Courier New"/>
          <w:lang w:val="en-US"/>
        </w:rPr>
        <w:t>:DROWSSAP)     R.2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YPSYS part 1 &amp; 2                     2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HYSTERIA                              1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 OF THE MASK                         2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'BALLS part 1                        0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'BALLS part 1 &amp; 2                    289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I'M IN SHOCK                          2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,BALL 2                              2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,BALL 2 : QUEST FOR THE PAST         2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AN BOTHAN'S TEST MATCH               24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CE PALACE                            0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CE PALACE                  48/128    497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ICE PALACE (</w:t>
      </w:r>
      <w:r>
        <w:rPr>
          <w:rFonts w:cs="Courier New" w:ascii="Courier New" w:hAnsi="Courier New"/>
        </w:rPr>
        <w:t>ЛЕДЯНОЙ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ДВОРЕЦ</w:t>
      </w:r>
      <w:r>
        <w:rPr>
          <w:rFonts w:cs="Courier New" w:ascii="Courier New" w:hAnsi="Courier New"/>
          <w:lang w:val="en-US"/>
        </w:rPr>
        <w:t>)         R.0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CE TEMPLE                            4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CICLE WORKS                          2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CUPS                                 0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D                                    0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D                                    49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IGROMAN                             R.0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K +                                  07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K +                                  1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K +                                  2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KARI                       48/128    4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KARI WARRIORS                        2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L GOBBO 2                            4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L POTERE DEL DETYNO (GIFT GODS)      2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L RITORNO DEI CAMOLI ASSASSINI       4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L TAPPETO MAGICO (MAGIC CARPET)      2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ACT                                0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ACT                              R.1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ERIAL COMBUSTER (PIROMANIA)        2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LOSION                             0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OSSABALL                           0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OSSAMOLE + 5 Level       48/128    06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OSSAMOLE + Level            128    2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OSSIBLE MISSION                    0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OSSIBLE MISSION + HELP             3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OSSIBLE MISSION 2           128    0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OSSIBLE MISSION 2 + Level          1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CREDIBLE SHRINKING SHPERE           0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CREDIBLE SHRINKING SPHERE           4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DIANA JONES A ZLATA SOSKA KELTU     3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DIANA JONES AND THE LAST CRUSADE    0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DIANA JONES AND THE LAST CRUSADE    2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DIANA JONES AND THE TEMPL OF DOOM R.2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DIANA JONES AND THE TEMPLE OF DOOM  0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DIANA JONES AND THE TEMPLE OF DOOM  1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DIANA JONES IN THE FATE OF ATLANTIS 2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DOOR SPORTS                  128    0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FECTION                   48/128    3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FECTION                   48/128    4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FERNAL COMBUSTION                   4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FILTRATOR + Level                   1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HERITANCE part 1 &amp; 2              R.3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HUMANOS                   48/128    38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INSIDE OUTING                         2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SPECTOR GADGET               128    49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INSPECTOR GADGET (</w:t>
      </w:r>
      <w:r>
        <w:rPr>
          <w:rFonts w:cs="Courier New" w:ascii="Courier New" w:hAnsi="Courier New"/>
        </w:rPr>
        <w:t>ИНСПЕКТОР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ГАДГЕТ</w:t>
      </w:r>
      <w:r>
        <w:rPr>
          <w:rFonts w:cs="Courier New" w:ascii="Courier New" w:hAnsi="Courier New"/>
          <w:lang w:val="en-US"/>
        </w:rPr>
        <w:t>) R.1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SPECTOR GADGET AND CIRCUS OF FEAR   15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NSITY                             0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NSITY                             41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INTERALIA CERIUS - 2                  4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CHANGE                           3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NATINAL SPEEDWAY                 2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NATIONAL CAGE MATCH              2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NATIONAL KARATE part 1           0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NATIONAL KARATE-2      48        1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NATIONAL KARATE-2 (LAST NINJA-2) 2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NATIONAL KICK BOXING      128    4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NATIONAL KICK BOXING      128    4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NATIONAL MATCH DAY        128    0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NATIONAL NINJA RABBIT  48/128    2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NATIONAL SOCCER (EML.HUN.)       153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INTERNATIONAL SOCCER (EML.HUN.)       16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NATIONAL SPEEDWAY                1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NATIONAL TENNIS                  2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NATIONAL VALLEYBALL              1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ERNATIONAL VOLLEYBALL              127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INTO EAGLES NEST (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ГНЕЗД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ОРЛА</w:t>
      </w:r>
      <w:r>
        <w:rPr>
          <w:rFonts w:cs="Courier New" w:ascii="Courier New" w:hAnsi="Courier New"/>
          <w:lang w:val="en-US"/>
        </w:rPr>
        <w:t>)    R.003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INTO EAGLES NEST (</w:t>
      </w:r>
      <w:r>
        <w:rPr>
          <w:rFonts w:cs="Courier New" w:ascii="Courier New" w:hAnsi="Courier New"/>
        </w:rPr>
        <w:t>ГНЕЗДО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ОРЛА</w:t>
      </w:r>
      <w:r>
        <w:rPr>
          <w:rFonts w:cs="Courier New" w:ascii="Courier New" w:hAnsi="Courier New"/>
          <w:lang w:val="en-US"/>
        </w:rPr>
        <w:t>)      R.03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INTO EAGLES NEST (</w:t>
      </w:r>
      <w:r>
        <w:rPr>
          <w:rFonts w:cs="Courier New" w:ascii="Courier New" w:hAnsi="Courier New"/>
        </w:rPr>
        <w:t>ОРЛИНО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ГНЕЗДО</w:t>
      </w:r>
      <w:r>
        <w:rPr>
          <w:rFonts w:cs="Courier New" w:ascii="Courier New" w:hAnsi="Courier New"/>
          <w:lang w:val="en-US"/>
        </w:rPr>
        <w:t>)   R.0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O THE EAGLES NEST                  0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O THE EAGLES NEST                R.1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VADER CUBE                          1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VADERS                              007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INVADERS                              2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VASION                              0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VASION                            R.1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VASION OF THE BODY SHATCHERS        4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RON ATTACK demo version    48/128  R.4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RON LORD + Level                     0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RON MAN                              1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RON MAN                              4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RON SOLDIER                          0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RON SOLDIER                          0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RON SOLDIER                          2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RON SOLDIER                          429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IS-CHESS                              3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S-CHESS                            R.2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S-CHESS                            R.5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S-CHESS (CYRUS)                      000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ISLAND OF DARKNESS (</w:t>
      </w:r>
      <w:r>
        <w:rPr>
          <w:rFonts w:cs="Courier New" w:ascii="Courier New" w:hAnsi="Courier New"/>
        </w:rPr>
        <w:t>ОСТРОВ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ТЬМЫ</w:t>
      </w:r>
      <w:r>
        <w:rPr>
          <w:rFonts w:cs="Courier New" w:ascii="Courier New" w:hAnsi="Courier New"/>
          <w:lang w:val="en-US"/>
        </w:rPr>
        <w:t>)    R.4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T'S A KNOCKOUT !                     4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TALIAN SUPER CAR           48/128    2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TALIAN SUPER CAR           48/128    2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TALY 1990                     128    2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TALY 1990 + Level                    15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TALY 1990:THE WORLD CUP STAR HERE!   3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TE EXPRESS                           1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ABATO                                2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ACK AND THE BEANSTALK                0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ACK POT                            R.1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ACK THE NIPPER - 2:IN COCONUT CAPERS 0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ACK THE NIPPER IN COCONUT CAPERS     0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ACK THE NIPPER IN COCONUT CAPERS     4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ACK THE NIPPER part 1 &amp; 2            3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ACKAL                                1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ACKAL                                1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ACKSON CITY                        R.1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ACKSON CITY                   128    2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ACKSON SITY                          0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AHANCIA KHAN WORLD CHAMPIONS. SQUASH 1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AHANGIR KHAN SQUASH           128    2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AI ALAI                              0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AIL BREAK                            0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ASON'S GEM                           0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AWS                                  0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AWS                           128    3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AWS                           128    3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AWS                        48/128    2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EGGERNAUT                            0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ET BIKE SIMULATOR + Levels           2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ET MAN                     48        0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ET PAC                     48        0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ET SET WILLY                         0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ET SET WILLY 1                       06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ET SET WILLY 2                       3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ET SET WILLY 3                       289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JET SET part 2  </w:t>
      </w:r>
      <w:r>
        <w:rPr>
          <w:rFonts w:cs="Courier New" w:ascii="Courier New" w:hAnsi="Courier New"/>
        </w:rPr>
        <w:t>Пароль</w:t>
      </w:r>
      <w:r>
        <w:rPr>
          <w:rFonts w:cs="Courier New" w:ascii="Courier New" w:hAnsi="Courier New"/>
          <w:lang w:val="en-US"/>
        </w:rPr>
        <w:t>:?????          0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ET STORY                             0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ETSKI SIMULATOR part 1 &amp; 2           4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OCK AND THE TIME RINGS               0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OCK AND THE TIME RINGS               4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OCKY WILSON'S DARTS CHALLENGE        431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JOCKY WILSONS COMPENDIUM OF DARTS     4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OCKY WILSONS DARTS CHALLENGE         4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OCKY WOLSON'S DARTS CHALLENGE        1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OE BLADE - 1                       R.5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OE BLADE 1                         R.2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OE BLADE 1                 48        1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OE BLADE 1                 48/128    1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OE BLADE 2                           0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OE BLADE 2                         R.1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OE BLADE 3                           1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OE BLADE 3                         R.1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OE BLADE 3                 48/128    053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JOE BLADE 4                           1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OE BLADE 4                           1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OE BLADE 4                         R.2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OHAN BARRINGTOM'S SQUASH             1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OHNNY REB 2                          043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JOHNNY REB 2 (</w:t>
      </w:r>
      <w:r>
        <w:rPr>
          <w:rFonts w:cs="Courier New" w:ascii="Courier New" w:hAnsi="Courier New"/>
        </w:rPr>
        <w:t>ДЖОНН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РЭБ</w:t>
      </w:r>
      <w:r>
        <w:rPr>
          <w:rFonts w:cs="Courier New" w:ascii="Courier New" w:hAnsi="Courier New"/>
          <w:lang w:val="en-US"/>
        </w:rPr>
        <w:t xml:space="preserve"> 2)         R.45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JOIN THE JET SET                      3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OIN THE JET SET                      4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OLLY LINES                         R.32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ONNY QUEST IN DOCTOR ZIN'S UNDERWORD 2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UDGE DREAD                           0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UMBLY                                4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UMPING JACK                          0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UNGLE FEVER                          1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UNGLE FEVER                          1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UNGLE WARRIOR                        0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JUNGLE WARRIOR                        4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AI TEMPLE                            1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AMBATRIS                   48/128  R.3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AMIKAZE                       128    1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AMIKAZE                    48/128    1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ANE                                  2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ANE                                R.1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ANGAROO                              2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ARATEKA                              10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ARNOV + Level                        0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AT TRAP STARRING MTEP                16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AT TRAP STARRING MTEP                1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AYLETH                               12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AYLETH                               1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EMSHU                                020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KEMSHU                         128    4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ENDO WARRIOR                         0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ENDO WARRIOR                  128    027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KENDO WARRIOR (</w:t>
      </w:r>
      <w:r>
        <w:rPr>
          <w:rFonts w:cs="Courier New" w:ascii="Courier New" w:hAnsi="Courier New"/>
        </w:rPr>
        <w:t>ВОИН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КЕН</w:t>
      </w:r>
      <w:r>
        <w:rPr>
          <w:rFonts w:cs="Courier New" w:ascii="Courier New" w:hAnsi="Courier New"/>
          <w:lang w:val="en-US"/>
        </w:rPr>
        <w:t>-</w:t>
      </w:r>
      <w:r>
        <w:rPr>
          <w:rFonts w:cs="Courier New" w:ascii="Courier New" w:hAnsi="Courier New"/>
        </w:rPr>
        <w:t>ДО</w:t>
      </w:r>
      <w:r>
        <w:rPr>
          <w:rFonts w:cs="Courier New" w:ascii="Courier New" w:hAnsi="Courier New"/>
          <w:lang w:val="en-US"/>
        </w:rPr>
        <w:t>)         R.28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KENDO WARRIOR (</w:t>
      </w:r>
      <w:r>
        <w:rPr>
          <w:rFonts w:cs="Courier New" w:ascii="Courier New" w:hAnsi="Courier New"/>
        </w:rPr>
        <w:t>ВОИН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КЕН</w:t>
      </w:r>
      <w:r>
        <w:rPr>
          <w:rFonts w:cs="Courier New" w:ascii="Courier New" w:hAnsi="Courier New"/>
          <w:lang w:val="en-US"/>
        </w:rPr>
        <w:t>-</w:t>
      </w:r>
      <w:r>
        <w:rPr>
          <w:rFonts w:cs="Courier New" w:ascii="Courier New" w:hAnsi="Courier New"/>
        </w:rPr>
        <w:t>ДО</w:t>
      </w:r>
      <w:r>
        <w:rPr>
          <w:rFonts w:cs="Courier New" w:ascii="Courier New" w:hAnsi="Courier New"/>
          <w:lang w:val="en-US"/>
        </w:rPr>
        <w:t>)         R.3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ENNY DALGLISH SOCCER MATCH           11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KENNY DALGLISH SOCCER MATCH           3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ENNY DALGLISH'S                      2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ENNY DALGLISH'S SOCCER MANAGER       4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ENNY SOCCER MANAGER                  1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ENTILLA                              2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ENTILLA                            R.3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ENTUCKY RACING                       2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ENTUCKY RACING                       3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EY MANIA                           R.5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GB SUPER SPY               48/128    0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GB SUPER SPY               48/128    0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GB SUPER SPY               48/128    4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ICK BOXING                           2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ICK BOXING                    128    2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ICK OFF                              3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ICK OFF part 1                       1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ICK OFF part 2                128    1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IK START 2                           0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IK START 2                           4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ILL ENEMY                          R.4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ILLED UNTIL DEAD                   R.26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ILLED UNTIL DEAD + Level             097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KILLER KONG         (</w:t>
      </w:r>
      <w:r>
        <w:rPr>
          <w:rFonts w:cs="Courier New" w:ascii="Courier New" w:hAnsi="Courier New"/>
        </w:rPr>
        <w:t>ПЗУ</w:t>
      </w:r>
      <w:r>
        <w:rPr>
          <w:rFonts w:cs="Courier New" w:ascii="Courier New" w:hAnsi="Courier New"/>
          <w:lang w:val="en-US"/>
        </w:rPr>
        <w:t xml:space="preserve"> 1982)        1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INETIK                               44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ING                                R.5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ING ARTHUR'S QUEST                   2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ING ARTHUR'S QUEST                   4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ING KONG                             02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KING KONG part 1 &amp; 2                  2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ING OF TIME SUPER TURBO KILLER       2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ING TUT'S TREASURE                   0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ING VALLEY                         R.3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ING VALLEY demo version            R.2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ING'S BOUNTY                       R.26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ING'S BOUNTY - 3                   R.4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ING'S BOUNTY 2 SERVICE v1.1   128  R.3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INGDOM OF KULL                       3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IREL                                 2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IREL                               R.2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LAD v1.0                           R.4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LADEMINER                   48/128 R.3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LAX + Level                          0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LIATBA NOCI                48/128    3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LIMAX THE 21st CENTURE WAR           2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NIGHT FORCE                          3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NIGHT FORCE                   128    25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NIGHT FORCE                48/128    4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NIGHT LORE                 48        0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NIGHT LORE                 48        140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KNIGHT LORE (</w:t>
      </w:r>
      <w:r>
        <w:rPr>
          <w:rFonts w:cs="Courier New" w:ascii="Courier New" w:hAnsi="Courier New"/>
        </w:rPr>
        <w:t>РЫЦАРЬ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ЛОРЕ</w:t>
      </w:r>
      <w:r>
        <w:rPr>
          <w:rFonts w:cs="Courier New" w:ascii="Courier New" w:hAnsi="Courier New"/>
          <w:lang w:val="en-US"/>
        </w:rPr>
        <w:t>)   48      R.13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KNIGHT ORG - 1     (</w:t>
      </w:r>
      <w:r>
        <w:rPr>
          <w:rFonts w:cs="Courier New" w:ascii="Courier New" w:hAnsi="Courier New"/>
        </w:rPr>
        <w:t>ПЗУ</w:t>
      </w:r>
      <w:r>
        <w:rPr>
          <w:rFonts w:cs="Courier New" w:ascii="Courier New" w:hAnsi="Courier New"/>
          <w:lang w:val="en-US"/>
        </w:rPr>
        <w:t xml:space="preserve"> 1982)  128    3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NIGHT RIDER                          0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NIGHT RIDER                          4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NIGHT TYME                           0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NIGHT TYME                    128    049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KNIGHTMARE                            1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NOCK OUT                             0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NOCK OUT WHIST                       4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NOT IN 3D                            1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NOT in 3D                            4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NUCKLE BUSTERS                       2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OB.NARU                              4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OBYASHI NARU                         3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OKOTONI WILF                         2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OLOBOK ZOOM TEENAGE MUTANT HERO    R.4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OLOBOK ZOOM-2 IN THE UNTAIN WORLD  R.4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OMANDO 2                             3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OMANDO 2                             3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OMPLEX                               4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ONG STRIKES BACK                     0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ORONIS RIFT + Level                  3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OSCI RZUCONE                         1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OSMIC KANGA                          1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OSMOS                                0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OVBOY (WESTERN)                      0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RAAL                                 1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RAAL                          128    2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RAKOUT - 1                           1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RAKOUT - 1                           1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RAKOUT - 1                           2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RAKOUT - 1                 48      R.1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RAKOUT - 2                         R.1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RAKOUT - 2 ++                        1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RAKOUT - 2 ++                        1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RAKOUT - 2+                          0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RAKOUT - 3                         R.2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RAZY KONG                            25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RIBEDGE                            R.4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RION                                 0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RION                          128    40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RION FIGHTING MACHINE                2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ROLEWNA JEBACZKA                     2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UNG FU                               2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UNG FU KNIGHT                        0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UNG FU KNIGHT                        1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UNG FU MASTER                        2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WAH                                  3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WIK SNAX                             0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WIK SNAX                             1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WIK SNAX                             1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WIK SNAX                      128    2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KWIK SNAX                   48/128    2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'ORSO                                1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 ABADIA DEL CRIMEN                R.3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 ABADIA DEL CRIMEN           128    2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 CORONA MAGICA + Level              1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 COSA A WEEK IN THE LIFE OF THE 128 2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 ESPADA SAGRADA              128    0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 ESPADA SAGRADA           48/128    4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 FORMICA                            1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 PULCE (BOGA BOO)                   2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 SQUOLA (SKOOL DAZE)                1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BYRINTH                           R.1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BYRINTHION                          1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DY in LOVE demo version      128  R.4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NCELOT - 1                          3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NCELOT - 2                          3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NCELOT - 3                          3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NCELOT part 1                       4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NCELOT part 2                       4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NCELOT part 3                       4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P OF THE GODS                       17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S TRES LUCES DE GLAURUNG            4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S VEGAS 2                 48        12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S VEGAS CASINO                      4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SER SQUAD                           03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LASER SQUAD (</w:t>
      </w:r>
      <w:r>
        <w:rPr>
          <w:rFonts w:cs="Courier New" w:ascii="Courier New" w:hAnsi="Courier New"/>
        </w:rPr>
        <w:t>Модемный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ариант</w:t>
      </w:r>
      <w:r>
        <w:rPr>
          <w:rFonts w:cs="Courier New" w:ascii="Courier New" w:hAnsi="Courier New"/>
          <w:lang w:val="en-US"/>
        </w:rPr>
        <w:t>)        16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SER SQUAD + 4 Level               R.2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SER SQUAD + 7 Levels         128    3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SER SQUAD + 8 Levels         128  R.4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SER SQUAD + Level            128    1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SER SQUAD - 2                       46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LASER SQUAD 128 EDITOR HELP    128  R.3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SER SQUAD 48 EDITOR HELP          R.3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SER SQUAD EDITOR                  R.2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SER SQUAD EDITOR                  R.3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SER SQUAD EDITOR             128  R.3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SER SQUAD EDITOR demo version     R.2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SER SQUAD EDITOR part 1           R.3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SER SQUAD EDITOR part 2           R.3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SER SQUAD UNDER COVOX        128  R.3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SER WARP                            4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SER WHEEL                           1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SER WHELL                           07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ST ARKANOID                         4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ST BATTLE                 48/128    26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ST BATTLE path               128  R.4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ST DUELINTER PLANET WAR 2012+Level  0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ST MISSION                          2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ST NINJA 2                          17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ST NINJA part 2 + Level             1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ST RAIDER                         R.2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ST RAIDER                         R.3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AST VAMPIRE (ПОСЛЕДНИЙ ВАМПИР)     R.2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WN TENNIS                           1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WN TENNIS                           2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ZER TAG                             1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ZER TAG                             1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AZY JONES                            12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LE SURVIVANT                          3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E SURVIVANT  (THE COVENANT)          1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EADER BOARD                          2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EADER BOARD                          24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EAP FROG                             19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ED STORM                             1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ED STORM                      128    2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EE INFIELD                           06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EGEND OF THE AMAZON WOOMEN           15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EGION OF DEATH                       12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LEGION OF DEATH (</w:t>
      </w:r>
      <w:r>
        <w:rPr>
          <w:rFonts w:cs="Courier New" w:ascii="Courier New" w:hAnsi="Courier New"/>
        </w:rPr>
        <w:t>ЛЕГИОНЫ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СМЕРТИ</w:t>
      </w:r>
      <w:r>
        <w:rPr>
          <w:rFonts w:cs="Courier New" w:ascii="Courier New" w:hAnsi="Courier New"/>
          <w:lang w:val="en-US"/>
        </w:rPr>
        <w:t>)    R.1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EGION OF DEATH + HELP         128    25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EGO                                  3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EMMINGS + 60 Level (packed)   128    2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EMMINGS + Level                      0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EMMINGS + Level                      073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LEMMINGS + Level                      1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EMMINGS + Level                    R.2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EMMINGS part 2 + Levels            R.32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EONARD                               2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EPRECHAHN'S GOLD                     1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ES FLICS                             1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EVEL FIVE                            1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EVEL FIVE                            2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EVELS EDITOR MARIO ISLANDS v1.1 128R.4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EVIATHAN + Level                     0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BERATOR                             4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CENCE TO KILL                       1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CENCE TO KILL                       15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FE                                R.4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FE 1/2 Dv.1.0                     R.3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FE demo version                   R.2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GHT BULBS                           0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GHT CYCLE                           3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GHTLY FIELDS                 128  R.4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NE of FIRE                          3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NES                               R.3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TTLE GHOST demo version      128  R.4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TTLE PUFF                           0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TTLE PUFF                           227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LITTLE PUFF                           3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VE AND LET DIE                      0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VE AND LET DIE               128    2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VING'ON THE EDGE demo        128  R.2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VINGSTONE 2                         1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VINGSTONE 2 part 1 &amp; 2              2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VINGSTONE 2 part 1 &amp; 2 (</w:t>
      </w:r>
      <w:r>
        <w:rPr>
          <w:rFonts w:cs="Courier New" w:ascii="Courier New" w:hAnsi="Courier New"/>
        </w:rPr>
        <w:t>П</w:t>
      </w:r>
      <w:r>
        <w:rPr>
          <w:rFonts w:cs="Courier New" w:ascii="Courier New" w:hAnsi="Courier New"/>
          <w:lang w:val="en-US"/>
        </w:rPr>
        <w:t>:15215)    17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LIVINGSTONE 2.2       (</w:t>
      </w:r>
      <w:r>
        <w:rPr>
          <w:rFonts w:cs="Courier New" w:ascii="Courier New" w:hAnsi="Courier New"/>
        </w:rPr>
        <w:t>Код</w:t>
      </w:r>
      <w:r>
        <w:rPr>
          <w:rFonts w:cs="Courier New" w:ascii="Courier New" w:hAnsi="Courier New"/>
          <w:lang w:val="en-US"/>
        </w:rPr>
        <w:t>:15215)     0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VINGSTONE I PRESUME                 0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IVINGSTONE I PRESUME                 1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COMOTION                            1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DE RUNNER                           0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DE RUNNER                    128    090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LODE RUNNER 2                         1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DE RUNNER 3                       R.3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DERUNNER+                           4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GIC                                 0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GIC                                 1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GIC                                 3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GIC+                                3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GO part 1                           2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GOS                               R.1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NE WOLF: THE MIRROR OF DEATH        0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NG WAR part 1&amp;2                   R.3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OPZ                                 3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OPZ                                 4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P EARS                    48/128    2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RD OF CHAOS           48/128        3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RD OF CHAOS + Help        48/128    2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RD OF CROM                          0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RD OF THE RING part 1               0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RD OF THE RING part 2               0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RD OF TIME                          3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RDS OF CHAOS              48/128    2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RNA + 3 Level             48/128    1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S ANGELES DRUGS BUST                4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S INHUMANOS                         3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ST CAVES AND THE DOOM TOMB   128    3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ST CAVES AND THE DOOM TOMB   128    3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ST CAVES AND THE DOOM TOMB   128    3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TUS ESPRIT TURBO CHALLENGE   128    1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TUS ESPRIT TURBO CHALLENGE   128    4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TUS ESPRIT TURBO CHELLENGE          0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WCA DIAMENTOW (BOULDER)             3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OZIO TOM                             0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SF demo version               128  R.4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UNA CRABS                          R.1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UNACRABS                             2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UNAR JETMAN                48        1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LUNATTACK                             0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. ADVENTURE - 10:THE LITTLE INDIANS  3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. ADVENTURE - 11 : WAXWORX           3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. ADVENTURE - 9:PERCUS AND ANDROMEDA 3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. ADVENTURE - 9:PERCUS AND ANDROMEDA 3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. ADVENTURE : ARROWS OF DEATH PART 1 3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. ADVENTURE : ARROWS OF DEATH PART 2 3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. ADVENTURE : FEASIBLE EXPERIMENT    4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.C.P.                                0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C MAN'S MAGIC MIRROR                2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CADAM BUMPER                        0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CADAM BUMPER                        1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CH 3                                0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D BALLS                             1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D BALLS                           R.1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D BALLS                      128    2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D DOG                               3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D DOG (NINJA HAMSTER)               2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D MARTHA - 1                        3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D MARTHA - 2                        3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D MIX                               0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D MIX 1                           R.2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D MIX 2 + 3 Level                   0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D MIX part 1 &amp; 2                    4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D NURSE                             2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G MAX                               1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G MAX                               1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GIC BLOCK                         R.3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GIC CARPET                          0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GIC DICE                            4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GIC FIELDS                          3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GIC FIELDS                          4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GIC JOHNSON'S BASKETBALL            0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GIC JOHNSON'S BASKETBALL     128    2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GIC JOHNSON'S BASKETBALL     128    2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GIC LINES                         R.2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GIC MOUNTAIN                        3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GIC STRIPES + 49 Levels           R.3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GICIAN'S LAND                128  R.4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GICIANS LAND                 128  R.3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GICLAND                   48        0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GLAXIANS                            2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GMA-MAN THE VINISHING PROF          4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GNETIC MOON part 1                  0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GNETIC MOON part 2                  0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GNETIC MOON part 3                  0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GNETRON                             0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GNETRON                             2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HN JOHN-2                         R.3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ILSTORM                             0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KAO                                 1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KSIT                              R.3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LAR MAUL                            3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MBO                                 1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MBO                       48/128    2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NAGER                             R.2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NCHESTER UNITED                     0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NCHESTER UNITED              128    37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NCHESTER UNITED - 1                 2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NCHESTER UNITED - 2 :IN EUROPE 128  2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NDRAGORE                            4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NHATTAN BLITZ                       0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NIC MINER - 1                       0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NIC MINER - 1                       0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NIC MINER - 1                       40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NIC MINER - 2                       0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NTRONIX                             07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NTRONIX                             1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P EDITOR FOR DESTRUCTORS          R.2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PSNATCH                   48/128    3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RAUDER                            R.2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RAUDER                    48        1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RAUDER                    48/128    1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RAUDER                    48/128    1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RAUDER                    48/128    4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RBLE MADNESS                        1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RBLES                             R.5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RGO PUZZLE                        R.4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RIE CELESTE                         3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RIO                                 4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RIO BROS                            1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RIO BROS                            2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RIO BROS                  48/128    4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RIO ISLAND DEMO-3            128  R.4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RIO ISLANDS DEMO             128  R.4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RROW IN THE WORLD OF WINDOM  128  R.4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RSPORT                              16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RSPORT                            R.5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RTIANOIDS                           0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RTIANOIDS                           0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RTIANOIDS                           461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MARTIANOIDS (</w:t>
      </w:r>
      <w:r>
        <w:rPr>
          <w:rFonts w:cs="Courier New" w:ascii="Courier New" w:hAnsi="Courier New"/>
        </w:rPr>
        <w:t>МАРСИАНЕ</w:t>
      </w:r>
      <w:r>
        <w:rPr>
          <w:rFonts w:cs="Courier New" w:ascii="Courier New" w:hAnsi="Courier New"/>
          <w:lang w:val="en-US"/>
        </w:rPr>
        <w:t>)              R.13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MASK                        48/128    2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SK 2                                1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SK 2                                1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STER BLASTER                        0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STER BLASTER                        1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STER BLASTER                        1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STER BLASTER                        3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STER BLASTER              48/128    1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STER BRAIN                          1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STER BRAIN                          2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STER BRAIN                        R.2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STER CHESS                          053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MASTER CHESS                          270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MASTER CHESS (</w:t>
      </w:r>
      <w:r>
        <w:rPr>
          <w:rFonts w:cs="Courier New" w:ascii="Courier New" w:hAnsi="Courier New"/>
        </w:rPr>
        <w:t>ШАХМАТИСТ</w:t>
      </w:r>
      <w:r>
        <w:rPr>
          <w:rFonts w:cs="Courier New" w:ascii="Courier New" w:hAnsi="Courier New"/>
          <w:lang w:val="en-US"/>
        </w:rPr>
        <w:t>)            R.0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STER OF THE UNIVERSE                0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STER OF THE UNIVERSE                2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STER OF THE UNIVERSE         128    3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STER PUZZLE                         180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MASTERMINDE                           1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TCH DAY                             0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TCH DAY 2                           0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TCH DAY 2                 48        0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TCH POINT                           0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TCH POINT (DAVIS CUP)               1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TCH of the DAY                      4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TT LUCASS FLORIDA DETECTIVE         3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URRAY MOUSE SUPER COP               2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X HEADROOM                          2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X HEADROOM                   128    4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X HEADROOM                48/128    39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MAYHEM                                0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YHEM                              R.1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ZE                                  3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ZE MANIA                            1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ZE MANIA                     128    4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AZIACS                               01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MAZIACS (</w:t>
      </w:r>
      <w:r>
        <w:rPr>
          <w:rFonts w:cs="Courier New" w:ascii="Courier New" w:hAnsi="Courier New"/>
        </w:rPr>
        <w:t>МАЗИАКИ</w:t>
      </w:r>
      <w:r>
        <w:rPr>
          <w:rFonts w:cs="Courier New" w:ascii="Courier New" w:hAnsi="Courier New"/>
          <w:lang w:val="en-US"/>
        </w:rPr>
        <w:t>)                   R.45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MAZIACS (</w:t>
      </w:r>
      <w:r>
        <w:rPr>
          <w:rFonts w:cs="Courier New" w:ascii="Courier New" w:hAnsi="Courier New"/>
        </w:rPr>
        <w:t>ПАУКИ</w:t>
      </w:r>
      <w:r>
        <w:rPr>
          <w:rFonts w:cs="Courier New" w:ascii="Courier New" w:hAnsi="Courier New"/>
          <w:lang w:val="en-US"/>
        </w:rPr>
        <w:t>)                     R.1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DR                                   2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AN STREAK                           0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AN STREAK                    128    0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GA APOCALYPSE                       123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MEGA APOCALYPSE                       4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GA BUCKS                            1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GA COLOR LINES                    R.27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GA PHOENIX                          1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GA XONIX                          R.3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GA XONIX                  48/128  R.2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GABLAST                   48/128    3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GANOVA                              0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GANOVA                       128    2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GANOVA                    48/128    2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GANOVA + Level                      0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GATRON                              2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LT DOWN                   48/128    4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MORY BLOCKS                       R.3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MORY BLOCKS                       R.4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RCENARY                             1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RCENARY + Level                     0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RCS + 7 Level             48/128    3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RLIN                                0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RLIN THE CASTLE OF EVIL      128    3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RMAID MADNES                        0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SSAGE FROM ANDROMEDA                3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SSAGE FROM ANDROMEDA              R.1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SSAGE FROM ANDROMEDA              R.2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SSAGE FROM ANDROMEDA              R.310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METAL ARMY                            0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TALYXX                              4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TEOR STORM                          20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METEOR STORM (</w:t>
      </w:r>
      <w:r>
        <w:rPr>
          <w:rFonts w:cs="Courier New" w:ascii="Courier New" w:hAnsi="Courier New"/>
        </w:rPr>
        <w:t>МЕТЕОРИТНЫЙ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ШТОРМ</w:t>
      </w:r>
      <w:r>
        <w:rPr>
          <w:rFonts w:cs="Courier New" w:ascii="Courier New" w:hAnsi="Courier New"/>
          <w:lang w:val="en-US"/>
        </w:rPr>
        <w:t>)    R.3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TPOLIS                              3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TRO CROSS                           22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METROCROSS                            2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TROCROSS                            4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ETROPOLIS                            1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AMI CHASE                           2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AMI CHASE                    128    2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AMI CHASE                    128    3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AMI COBRA GT                 128    20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AMI COBRA GT              48/128    2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AMI VICE                            3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AO (PAWS)                           2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CHAEL JACKSON MOON WALKER           089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MICHEL SUPER SKILLS-1  (</w:t>
      </w:r>
      <w:r>
        <w:rPr>
          <w:rFonts w:cs="Courier New" w:ascii="Courier New" w:hAnsi="Courier New"/>
        </w:rPr>
        <w:t>ПЗУ</w:t>
      </w:r>
      <w:r>
        <w:rPr>
          <w:rFonts w:cs="Courier New" w:ascii="Courier New" w:hAnsi="Courier New"/>
          <w:lang w:val="en-US"/>
        </w:rPr>
        <w:t xml:space="preserve"> 1982)     1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CHEL SUPER SKILLS-2                 1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CKEY MOUSE + Level                  0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CRO MOUSE GOES DE-BUGGING           0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CRO OLYMPICS                        4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CROBALL                             12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MICROCHIP                             3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CRONAUT ONE                         0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CROPROSE SOCCER                     2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CROSOFT GOLF                        4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DNIGHT RESISTANCE + Level           0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DNIGHT RESISTANCE + Level    128    1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DNIGHT RESISTANGE + Level           1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G - 29 FIGHTER                      0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G - 29 FIGHTER                      13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MIG - 29 </w:t>
      </w:r>
      <w:r>
        <w:rPr>
          <w:rFonts w:cs="Courier New" w:ascii="Courier New" w:hAnsi="Courier New"/>
        </w:rPr>
        <w:t>ИСТРЕБИТЕЛЬ</w:t>
      </w:r>
      <w:r>
        <w:rPr>
          <w:rFonts w:cs="Courier New" w:ascii="Courier New" w:hAnsi="Courier New"/>
          <w:lang w:val="en-US"/>
        </w:rPr>
        <w:t xml:space="preserve">                R.1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KIE                                 07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KIE                       48/128    4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LLIMON                              2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ND CROSS WAR                        4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NDFIGHTER                           27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MINDSTONE (</w:t>
      </w:r>
      <w:r>
        <w:rPr>
          <w:rFonts w:cs="Courier New" w:ascii="Courier New" w:hAnsi="Courier New"/>
        </w:rPr>
        <w:t>КАМЕНЬ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РАЗУМА</w:t>
      </w:r>
      <w:r>
        <w:rPr>
          <w:rFonts w:cs="Courier New" w:ascii="Courier New" w:hAnsi="Courier New"/>
          <w:lang w:val="en-US"/>
        </w:rPr>
        <w:t>)           R.4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NDTRAP                              4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NED OUT                             0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NED OUT !                         R.4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NER                               R.3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NER                          128    257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MINER DEMO                          R.3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NER+                              R.4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NES                                 4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NES SWEEPER                       R.2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NES SWEEPER                       R.3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NI FLY                    48/128    2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NI PACMAN                           1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NI PACMAN                 48/128    3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NIPUTT                       128    4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NY                                R.3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SS PACMAN                           0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SS PACMAN                         R.1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SSILE                               1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SSION COLLISION                     3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SSION ELEVATOR                      2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SSION JUPITER                       0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IVISIS                               0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BILE WARS                    128  R.4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GUL                                 0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I REVERSI V3.6                      0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LECULE MAN                          07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NOPOLY                              0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NOPOLY                              0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NSTER EDITOR v1.03        48/128  R.3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NSTER LAND                   128  R.4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NSTER LAND demo version      128  R.4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NSTER MUNCH                         1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NSTER MUNCHER                       0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NSTERLAND                    128  R.47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NTANA JONES - 2                   R.2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NTE CARLO CASINO                    1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NTE CARLO CASINO          48/128    1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NTE CARLO CASINO          48/128    3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NTY FREE                            1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NTY FREE                  48/128    3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NTY MOLE                            1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NTY MOLE                            2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NTY ON THE RUN                      2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NTY PYTHON'S FLYING CIRCUS + Level  1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NTY PYTHON'S FLYING CIRCUS 48/128   2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ON ALERT                            0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ON CREASTA                          1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ON LAND last demo vers       128  R.4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ON LANDER                           1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ON STRIKE                           0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ONBUGGY                             2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ONLIGHT MADNESS                     3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ONSWEEPER                           1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ONTAIN BIKE RACER                   4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ONTORC                              3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RTADELO Y FILEMON 2       48/128    1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RTADELO Y FILEMON 2 part 1&amp;2 128    2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RTAL KOMBAT - 2 DEMO         128  R.4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RTAL KOMBAT - I DEMO         128  R.3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RTAL KOMBAT demo version     128  R.3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RTAL KOMBAT demo version     128  R.3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RTAL KOMBAT demo version     128  R.4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RTAL KOMBAT demo version     128  R.4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SCOW - PARIS 15,17                R.23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MOSCOW - PARIS 15.17 (</w:t>
      </w:r>
      <w:r>
        <w:rPr>
          <w:rFonts w:cs="Courier New" w:ascii="Courier New" w:hAnsi="Courier New"/>
        </w:rPr>
        <w:t>пол</w:t>
      </w:r>
      <w:r>
        <w:rPr>
          <w:rFonts w:cs="Courier New" w:ascii="Courier New" w:hAnsi="Courier New"/>
          <w:lang w:val="en-US"/>
        </w:rPr>
        <w:t>.)           3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T DEMO                              02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T DEMO                              1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T part 1                            02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T part 1                            1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T part 2                            02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MOT part 2                            1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T part 3                            02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T part 3                            1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T'S part 1,2,3 &amp; comix              3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TO CROSS SIMULATOR        48/128    49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TOCROSS                             1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TOCROSS SIMULATOR         48/128    2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TOR MASSACRE                 128    3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TORBIKE MADNESS                     2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TOS                                 1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TOS                               R.1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TOS                               R.36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UNTAIN BIKE RACER                   0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UNTAIN BIKE RACER                   2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UNTAIN BIKE RACER                   3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UNTAIN BIKE SIMULATOR     48/128    3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UNTIE MICK'S DEATH RIDE             2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UNTIE MICR'S DEATH RIDE             1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VE'EM ALL                         R.3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VER HEAVY METAL                   R.3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VIE                                 1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VIE                                 2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VIE                                 3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VIE                                 4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VING TARGET                         3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OVING TARGET                         383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MOZG PROCESOR (</w:t>
      </w:r>
      <w:r>
        <w:rPr>
          <w:rFonts w:cs="Courier New" w:ascii="Courier New" w:hAnsi="Courier New"/>
        </w:rPr>
        <w:t>Н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ПОЛЬСКОМ</w:t>
      </w:r>
      <w:r>
        <w:rPr>
          <w:rFonts w:cs="Courier New" w:ascii="Courier New" w:hAnsi="Courier New"/>
          <w:lang w:val="en-US"/>
        </w:rPr>
        <w:t>)           31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MR.DRACULA (FRANK'STEEN)(</w:t>
      </w:r>
      <w:r>
        <w:rPr>
          <w:rFonts w:cs="Courier New" w:ascii="Courier New" w:hAnsi="Courier New"/>
        </w:rPr>
        <w:t>ПЗУ</w:t>
      </w:r>
      <w:r>
        <w:rPr>
          <w:rFonts w:cs="Courier New" w:ascii="Courier New" w:hAnsi="Courier New"/>
          <w:lang w:val="en-US"/>
        </w:rPr>
        <w:t xml:space="preserve"> 1982) 48 3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R.FREEZE                             4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R.GAS                                0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R.HELI + Level                       037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MR.HELI + Levels               128    3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R.ROBO DEMO                        R.4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R.WIMPY                              0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R.WON'S LOOPY LAUNDRY                1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RS MOPP                              3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S WEEPER                             1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UGSY                                 12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UGSY &amp; MUGSY REVENGE                 4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ULTI PLAYER SOCCER MANAGER           0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ULTI PLAYER SOCCER MANAGER           2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ULTI PLAYER SOCCER MANAGER           3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ULTI PLAYER SOCCER MANAGER    128    3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UMMY !                               0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UNCHER                               0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URK 3320 + HELP                    R.3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URPHY                                0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URRAY MOUSE SUPER COP                1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URRAY MOUSE SUPER COP      48/128    2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UTAN ZONE 2                          0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UTAN ZONE 2                          1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UTANT FORTRESS                128    4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UTANT MONTY                          1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UTANT MONTY                        R.1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UTANT MONTY                48/128  R.4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UTANT ZONE part 1 &amp; 2                2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UTANT ZONE part 1 &amp; 2                2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UTANTIONS                            1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UTANTIONS                            4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UTANTS                               0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UTANTS                               2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YSAK                                 3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YSTERY OF THE NILE         48/128    2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YSTERYOUS ADVENTURE                  3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YSTERYOUS ADVENTURE - 8              3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YSTERYOUS ADVENTURE : BATON          4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YSTERYOUS ADVENTURE:ARROWS OF DEATH1 2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YSTYCAL                       128    4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YTH HISTORY IN THE MAKING     128    24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YTH HISTORY IN THE MAKING  48/128    06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YTH HISTORY IN THE MAKING + Level    15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YTH HISTORY IN THE MAKING + Level    1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MYTHOS                                0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.E.I.L.                              4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.E.X.O.R.                            1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.O.M.A.D.                            0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.O.M.A.D.                          R.1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APOLEON                              1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ARC                           128    3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ARCO POLICE                          09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ARCO POLICE                   128    4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ARU                                  1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ASOLO STORY                          3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ASOLO STORY                          4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ATO ASSAULT COURSE                   0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AVY MOVES 1                          06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NAVY MOVES 2    </w:t>
      </w:r>
      <w:r>
        <w:rPr>
          <w:rFonts w:cs="Courier New" w:ascii="Courier New" w:hAnsi="Courier New"/>
        </w:rPr>
        <w:t>Пароль</w:t>
      </w:r>
      <w:r>
        <w:rPr>
          <w:rFonts w:cs="Courier New" w:ascii="Courier New" w:hAnsi="Courier New"/>
          <w:lang w:val="en-US"/>
        </w:rPr>
        <w:t xml:space="preserve"> : 63723        057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NAVY MOVES 2   (</w:t>
      </w:r>
      <w:r>
        <w:rPr>
          <w:rFonts w:cs="Courier New" w:ascii="Courier New" w:hAnsi="Courier New"/>
        </w:rPr>
        <w:t>ДЕСАНТ</w:t>
      </w:r>
      <w:r>
        <w:rPr>
          <w:rFonts w:cs="Courier New" w:ascii="Courier New" w:hAnsi="Courier New"/>
          <w:lang w:val="en-US"/>
        </w:rPr>
        <w:t>-2)           R.3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AVY MOVES part 1 &amp; 2          128    3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AVY MOVES part 1 &amp; 2       48/128    2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AVY SEALS - A                 128    3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AVY SEALS - B                 128    32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NAVY SEALS part 1 &amp; 2          128    2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EBULUS                               0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EBULUS                               1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EBULUS                               4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EBULUS                             R.2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EBULUS                        128    2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ECROPLASM                            4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EMESIS                               0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EMESIS                        128    2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EMESIS THE WARLOCK                   27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EMEZIS                               4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ETHER EARTH                          01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NETHER EARTH                        R.1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ETHER EARTH                        R.2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ETHER EARTH                   128  R.3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ETHER EARTH                48/128  R.14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NETHER EARTH (</w:t>
      </w:r>
      <w:r>
        <w:rPr>
          <w:rFonts w:cs="Courier New" w:ascii="Courier New" w:hAnsi="Courier New"/>
        </w:rPr>
        <w:t>АДСКА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ЗЕМЛЯ</w:t>
      </w:r>
      <w:r>
        <w:rPr>
          <w:rFonts w:cs="Courier New" w:ascii="Courier New" w:hAnsi="Courier New"/>
          <w:lang w:val="en-US"/>
        </w:rPr>
        <w:t>)    128  R.26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ETHER EARTH ZX-EDITION demo        R.487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NETHER EARTH ZX-EDITION-99     128  R.4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ETHER WORLD                          1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ETHER WORLD                          1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ETHER WORLD                          4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EVERENDING STORY - 2 + 5L. 48/128    2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EW DIZZY                           R.3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EW DIZZY                           R.3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EW YORK WARRIOR + Level              0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EW ZELAND STORY + Level    48/128    06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EXUS                                 2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COTINE NIGHTMARE                    3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FTY LIFTY                           1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FTY LIFTY                           2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GEL MANSEL WORLD CHAMPIONSHIP 128   4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GEL MANSELL'S GRAND PRIX            2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GEL MANSELL'S GRAND PRIX            3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GEL MANSELL'S GRAND PRIX     128    2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GEL MANSELL'S GRAND PRIX     128    2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GHMARE RALLY                        0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GHT BREED                 48/128    3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GHT GUNNER                          0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GHT GUNNER                          4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GHT HUNTER + 10 Level        128    2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GHT RAIDER                          4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GHT RUN                             0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GHT RUN                             1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GHT SHADE                 48        0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GHT SIFT + Level                    07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GHT TETRIS                        R.2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GHTMARE ON ROBINSON STREET          14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GHTMARE RALLY                       1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GHTMARE RALLY                       4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HILIST                              3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M                                   3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NETEEN + Level            48/128    1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NJA                                 07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NJA COMMANDO                        1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NJA COMMANDO                        17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NJA COMMANDO                 128    2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NJA COMMANDO                 128    4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NJA HAMSTER                         2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NJA HAMSTER + 8 Levels              4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NJA MASSACRE                        0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NJA MASSACRE                      R.2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NJA MASSACRE                 128    2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NJA MASSACRE              48/128    4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NJA SCOOTER                         2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NJA SCOOTER                         4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NJA SCOOTER SIMULATOR               4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NJA SPIRIT                48/128    4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NJA WARRIOR               48/128    4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INTH WAVE DEMO                     R.4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DES                                 0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DES OF YESOD                 128    14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N COMPAS MENTIS                     0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N COMPOS MENTIS 2                   3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NAMED                               1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NAMED                               1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NAMED                               37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NSENSE'-96                        R.3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NTERRAQUEOUS                        0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NTERRAQUEOUS                        1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RTH &amp; SOUTH                         1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RTH &amp; SOUTH                  128    1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RTH &amp; SOUTH                  128    3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RTH &amp; SOUTH + Level                 0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RTH STAR                            0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SFERATU THE VAMPYRE                 16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TORIK                               3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US                                  0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OUS                                  4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UCLEAR COUNTDOWN                     2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UCLEAR COUNTDOWN                     4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UMBER PAINTER                        3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NUREK (SKUBA DIVE)                    1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 i X                                 12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 i X                                 14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 i X                                 1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.F.T.C.                              0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BERON 69                             2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BLITERATOR                           0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BLITERATOR                           1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BLITERATOR                           3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CEAN CONQUERER                       3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CEAN CONQUEROR                       06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CEAN CONQUEROR                       42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OCEAN CONQUEROR                     R.45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OCEAN CONQUEST (</w:t>
      </w:r>
      <w:r>
        <w:rPr>
          <w:rFonts w:cs="Courier New" w:ascii="Courier New" w:hAnsi="Courier New"/>
        </w:rPr>
        <w:t>ВЛАДЫК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ОКЕАНОВ</w:t>
      </w:r>
      <w:r>
        <w:rPr>
          <w:rFonts w:cs="Courier New" w:ascii="Courier New" w:hAnsi="Courier New"/>
          <w:lang w:val="en-US"/>
        </w:rPr>
        <w:t>)    R.2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CTAGON SQUAD                  128    4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CTAN                                 0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CTOPUSS                              06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CTOPUSS                              323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ODD JOB WILL RETURN            128    4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DYSSEY - 1                           1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HIO                                  3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INK !                                3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KO                                   3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LE,TORO                              4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LIMPIMANIA                           0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LLI &amp; LISSA - 1                      49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LLI &amp; LISSA - 2: HALLOWEEN 48/128    49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LLI &amp; LISSA 1 : GHOST SH. CASTLE 128 1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LLI &amp; LISSA 1 : GHOST SHIL.CASTLE    0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LLI &amp; LISSA 1 : GHOST SHIL.CASTLE    1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LLI &amp; LISSA 2 : HALLWEEN             0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LLI &amp; LISSA 3                        0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LLI &amp; LISSA COLLECTION 1-3           4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LYMPIC                               1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MEGA DIMENSION 1                     0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MEGA DIMENSION 1              128  R.2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MEGA DIMENSION 2                     0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MEGA DIMENSION part 1 &amp; 2  48/128    2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MEGA ONE                             1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MEGAMIS                              4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N CUE                                1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N CUE                                2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N SUSAN : STRIP SHOW               R.3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N THE RUN                            2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NE FOR THE ROAD                      0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NE HUNDRED AND EIGHTY (180)          1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NE MAN AND HIS DROIDS                1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NE OF THE ROAD                       4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NE on ONE                            3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PEN IT                        128  R.3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PEN IT + Level             48/128  R.3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PEN IT demo version                R.3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PEN IT+                       128  R.3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PEN WITH CARE BUBBLER                2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PERATION GUNSHIP                     0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PERATION GUNSHIP                     3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PERATION GUNSHIP              128    2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PERATION HANOI + Level     48/128    2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PERATION HORMUZ                      1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PERATION RED REFREGERATOR demo     R.2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PERATION THUNDER FLASH               2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PERATION THUNDERBOLT       48/128    0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PERATION THUNDERBOLT+Level 48/128    1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PERATION THUNDERBOLT+Level 48/128    1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PERATION WOLF + 6 Level            R.1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PERATION WOLF + Level                1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RAGON the ADVENTURE                R.3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RBITER                               0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RBIX THE TERRORBALL                  0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RBIX THE TERRORBALL                R.1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RC ATTACK                            0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RDINARY STORY                      R.2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RIENT GARDENS                        2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RIENTAL GAMES + 4 Level              0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RIENTAL HERO                         0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RION                                 0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THELLO                               0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UT FOR THE COUNT                     1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UT OF THIS WORLD                     0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UT RUN                               2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UT RUN + Level                128    0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UT RUN EUROPA              48/128    26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UTLAW                                4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VERLANDER                            0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VERLANDER                          R.1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VERLANDER                     128    3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VERLORD                              1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VERLORD                            R.1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VERLORDS                             24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OXOTA                                 0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-47 THE FREEDOM FIGHTER              10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.H.M. PEGASUS                        09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.O.D.                                1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C LAND                              0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C LAND                    48/128    2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C MAN                               1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CMAN'S REVENGE                      2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CMANIA                       128    4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CMANIA                    48/128    0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CMANIA                    48/128    1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CMANIA                    48/128    3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CMANIA                    48/128    4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GANIN HORROR                      R.46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INTER                               0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NAMA JOE                            0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NAMA JOE                          R.2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NAMA JOE                          R.2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NG + 56 Levels               128    3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NIC DIZZY                         R.2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NIC DIZZY                 48/128    1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NTHER                               4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NTHER                               4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NZADROME                            0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NZADROME                            1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PER BOY                             0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PER BOY 2                           4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RABOLA                              0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RADROI                              1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RATROOPERS                          1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RIS DAKAR                           4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RIS DAKAR (level 1)                 0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RIS DAKAR (level 2)                 0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RIS DAKAR (level 3)                 0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RIS TO DAKAR                 128    40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RIS TO DAKAR              48/128    2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RIS TO DAKAR              48/128    2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RK PATROL                           0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SSIANCE KLONDIKE v1.0    128      R.3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SSING SHOT                48/128    06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STIME                             R.3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STIME 2                           R.3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AWS                                  1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EDRO                                 0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EDRO NA OSTROVE PIRATOV              4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EDRO THE PIRATES ISLAND              3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EEP SHOW                             0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EKING                                2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EKING                                3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EKING                      48/128    3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ENETRATOR                            0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ENGVIN                               2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ENGY                                 1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ENNELLIX                             4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ENTAGRAM                             3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ENTAGRAM                   48      R.1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ENTEGRAM                   48        0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ENTIS                                0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ENTIS                                0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ENTIS                              R.3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ENTIX DEMO                         R.3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ENTIX demo version         48/128  R.4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EOPLE FROM SIRIUS                    27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EOPLE FROM SIRIUS                  R.1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ERCY THE POTTY PIGEON                0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ERICO DELGADO + Level                1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ERILS OF ...  BEAR GERGE             2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ETER PACK RAT              48/128    0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ETER PACK RAT              48/128    4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ETER SHILION'S FOOTBALL              1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ETER SHILTON'S FOOTBALL              0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HALLI-PHALLI                         0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HANTIS part 1                        0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HANTIS part 1                        1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HANTIS part 1                        15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PHANTIS part 2                        15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PHANTIS part 2  </w:t>
      </w:r>
      <w:r>
        <w:rPr>
          <w:rFonts w:cs="Courier New" w:ascii="Courier New" w:hAnsi="Courier New"/>
        </w:rPr>
        <w:t>Пароль</w:t>
      </w:r>
      <w:r>
        <w:rPr>
          <w:rFonts w:cs="Courier New" w:ascii="Courier New" w:hAnsi="Courier New"/>
          <w:lang w:val="en-US"/>
        </w:rPr>
        <w:t xml:space="preserve"> : 18757        00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PHANTIS part 2  </w:t>
      </w:r>
      <w:r>
        <w:rPr>
          <w:rFonts w:cs="Courier New" w:ascii="Courier New" w:hAnsi="Courier New"/>
        </w:rPr>
        <w:t>Пароль</w:t>
      </w:r>
      <w:r>
        <w:rPr>
          <w:rFonts w:cs="Courier New" w:ascii="Courier New" w:hAnsi="Courier New"/>
          <w:lang w:val="en-US"/>
        </w:rPr>
        <w:t xml:space="preserve"> : 18757        1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HANTOM CLUB                          1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HANTOM CLUB                          1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HANTOM F4 part 1 &amp; 2       48/128    24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PHANTOMAS part 1                      1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HANTOMAS part 1                      1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HANTOMAS part 2                      1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HANTOMAS part 2            48        1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HEENIX                               1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HILEAS FOGG'S BALLOON BATTLES        2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HILEAS FOGG'S BALLOON BATTLES        2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HILEAS FOGG'S BALLOON BATTLES 128    4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HOTO ALBUM                           0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HOTO ALBUM                           1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HOTO ALBUM                           2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 in the SKY                         47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PI-BALLED               (</w:t>
      </w:r>
      <w:r>
        <w:rPr>
          <w:rFonts w:cs="Courier New" w:ascii="Courier New" w:hAnsi="Courier New"/>
        </w:rPr>
        <w:t>ПЗУ</w:t>
      </w:r>
      <w:r>
        <w:rPr>
          <w:rFonts w:cs="Courier New" w:ascii="Courier New" w:hAnsi="Courier New"/>
          <w:lang w:val="en-US"/>
        </w:rPr>
        <w:t xml:space="preserve"> 1982)    373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PI-BALLED               (</w:t>
      </w:r>
      <w:r>
        <w:rPr>
          <w:rFonts w:cs="Courier New" w:ascii="Courier New" w:hAnsi="Courier New"/>
        </w:rPr>
        <w:t>ПЗУ</w:t>
      </w:r>
      <w:r>
        <w:rPr>
          <w:rFonts w:cs="Courier New" w:ascii="Courier New" w:hAnsi="Courier New"/>
          <w:lang w:val="en-US"/>
        </w:rPr>
        <w:t xml:space="preserve"> 1982)    3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-IN'ERE                             0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-R SQUARED                          0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-R^2                                44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PICHON (</w:t>
      </w:r>
      <w:r>
        <w:rPr>
          <w:rFonts w:cs="Courier New" w:ascii="Courier New" w:hAnsi="Courier New"/>
        </w:rPr>
        <w:t>МЕЧТ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САДИСТА</w:t>
      </w:r>
      <w:r>
        <w:rPr>
          <w:rFonts w:cs="Courier New" w:ascii="Courier New" w:hAnsi="Courier New"/>
          <w:lang w:val="en-US"/>
        </w:rPr>
        <w:t>)              R.13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PICK OUT 2                            3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CK'n'PILE                           3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GGY                                 2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GGY                                 4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GGY PUNKS                           0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MEVAL MAN !                         4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NBALL                               0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NBALL POWER                         0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NBALL POWER                         4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NG PONG                             1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NG PONG                      128    4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NG PONG 48K                         0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NK PANTHER                          3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NK PANTHER + 4 Level                1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PE DREAM                          R.3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PE MANIA                            0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PE MANIA                            1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PE MANIA                            3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PE WORK                             3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RAMIDA                            R.4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RATE                                1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RATE ADVENTURE                      3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ROMANIA                             1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ROMANIA                             1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T-FIGHTER                           0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T-FIGHTER + Levels           128    3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THON                              R.32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TMAN SEVEN                          2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TON                                 0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TON demo version             128  R.3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TON-2                             R.1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XY - 2                              0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IZZA BAR                             1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ANE                               R.1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ANET 10                             4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ANET PARROL                         0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ANETOIDS                            1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ANETOIDS                          R.2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ATOON                               1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ATOON                        128    20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ATOON                        128    4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AY FOR YOU LIFE                     0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AY FOR YOU LIFE                     2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OTTING                              2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OTTING                              3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LUMMETI                              2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NEUMATIC HAMMERS                     0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GABOO                               4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GO                                  1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KER                                 0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KER CLUB                            1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LE POSITION 1                       3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LE POSITION 2                       1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LE POSITION 2                       3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LI DIAZ BOXEO                       1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NTOON                               10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OL                                  0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OL                                  0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P STAR                              2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PEYE                                0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PEYE                                0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PEYE                                0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PEYE 2                              0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PEYE COLLECTION part 1,2,3          4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RNO DEMO                          R.2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SEIDON PLANET ELEVEN                1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SEIDON PLANET ELEVEN         128    1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STMAN PAT                           3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STMAN PAT                           4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STMAN PAT part 1                    2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STMAN PAT part 2                    2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TSWORTH + Level           48/128    2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WER AND MAGIC                       1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WER BALL                            1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WER BALL                            2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WER BOAT SIMULATOR                  02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WER BOAT SIMULATOR                R.2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WER BOAT SIMULATOR + GS      128    47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WER DRIFT                    128    0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WER DRIFT                    128    3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WER DRIFT + Level                   0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WER DRIFT + Level            128    3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WER PLAY THE GAME OF THE GODS       2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WER PYRAMIDS                        0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WER PYRAMIDS                        4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OWER of PLAY + 4 Level        128    4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PROHIBITION                          0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EDATOR + Level                      1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EDATOR 2  + 4 Level                 0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ESIDENT'S GUARD                   R.1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ESIDENT'S GUARD                   R.2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EVIEW                               0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EZIDENT +                         R.1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CE CLUMSY                         1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CE NILSON                         1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CE OF MAGIC                       3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CE OF PERSIA               128  R.3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CE OF PERSIA Demo version  128    1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CE OF PERSIA crack              R.4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CE OF PERSIA demo version  128  R.2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CE OF PERSIA demo version  128  R.3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CE OF PERSIA with CHEAT+        R.4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NCE of PERSIA (packed vers) 128  R.4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ISON RIOT                           0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 GOLF 2                            2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 GOLF SIMULATOR                    4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 SKATEBOARD SIMULATOR       128    20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 SKATEBOARD SIMULATOR    48/128    1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 SKATEBOARD SIMULATOR    48/128    4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DIGY                     48        4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FESSIONAL BMX SIMULATOR  48/128    3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FESSIONAL DE TENIS SIMULATOR       4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FESSIONAL SKI SIMULATOR            1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FESSIONAL SOCCER                   1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FESSIONAL TENIS SIMULATOR          0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FESSIONAL TENIS SIMULATOR 48/128   2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FESSIONAL TENNIS TOUR              2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FESSIONAL TENNIS TOUR              32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PROHIBITION (</w:t>
      </w:r>
      <w:r>
        <w:rPr>
          <w:rFonts w:cs="Courier New" w:ascii="Courier New" w:hAnsi="Courier New"/>
        </w:rPr>
        <w:t>ЗАСТРЕЛ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ГАНГСТЕРА</w:t>
      </w:r>
      <w:r>
        <w:rPr>
          <w:rFonts w:cs="Courier New" w:ascii="Courier New" w:hAnsi="Courier New"/>
          <w:lang w:val="en-US"/>
        </w:rPr>
        <w:t>)    R.1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JECT FUTURE                        0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JECT-X                      128  R.4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JECT-X HELP                 128  R.4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TECTOR                             4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OWLER                               08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PRVA AKCIA                            4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RVA AKCIA                  48/128    4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SI CHESS                             0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SI CHESS                             3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SICHO PIG U.S.B.                     0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SSST                                 0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SSST                               R.1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SYCHO CITY                           3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SYCHO CITY                           4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SYCHO HOPPER                         3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SYCHO PIG U.X.B.                     1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SYCHO PIG U.X.B.           48/128    3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SYCHO SOLDIER                        2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SYTRAXX                              2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SYTRON                               2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 GAMES                             1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 TRIVIA                            06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 TRIVIA                  48/128    2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B TRIVIA                  48/128    3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D-PUD                               0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FFY'S SAGA                          0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FFY'S SAGA                48/128    2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LSATOR                              3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LSE WARRIOR                         08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PULSE WARRIOR                         1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LSOID                               02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LSOID                               09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LSOID                             R.1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LSOID                        128  R.21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PULSOID (</w:t>
      </w:r>
      <w:r>
        <w:rPr>
          <w:rFonts w:cs="Courier New" w:ascii="Courier New" w:hAnsi="Courier New"/>
        </w:rPr>
        <w:t>СТЕНА</w:t>
      </w:r>
      <w:r>
        <w:rPr>
          <w:rFonts w:cs="Courier New" w:ascii="Courier New" w:hAnsi="Courier New"/>
          <w:lang w:val="en-US"/>
        </w:rPr>
        <w:t>)                     R.15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PUNCH &amp; JUDDY                         2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NCH &amp; JUDDY                         4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NK STAR                             0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NK STAR                             1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PPY POWER                           3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RPLE DEMON                          3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RPLE SATURN DAY                     1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RPLE SATURN DAY + Level             2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SH OFF                              1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SH OVER demo                 128  R.4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SSY demo version             128  R.5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TUP demo version          48/128  R.4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ZZLE                              R.2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ZZLE pre-release                  R.4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ZZNIC                               0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ZZNIC                               4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ZZNIC                             R.1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ZZNIC                        128  R.2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UZZNIC +                             3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YJAMARAMA                            0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YJAMARAMA                            0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YJAMARAMA                          R.4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YJAMARAMA                     128  R.2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PYRACURSE                             0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Q 10 TANK BUSTER                      4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QUACK SHOK                            0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QUACKERS                              0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QUADRACUBE                            1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QUADRAX                               4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QUARDS demo                         R.3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QUARTET                               0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QUARTET                               3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QUARX                                 2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QUAZATRON                             0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QUAZATRON                             1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QUAZATRON &amp; MAGNETRON                 3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QUAZZI                                429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QUEST FOR THE MINDSTONE               2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QUICK DRAW MC GRAW                    4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QUICK DRAW MC GRAW          48/128    3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QUONDAM                               1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QUONDAM                               20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R-STOCK (</w:t>
      </w:r>
      <w:r>
        <w:rPr>
          <w:rFonts w:cs="Courier New" w:ascii="Courier New" w:hAnsi="Courier New"/>
        </w:rPr>
        <w:t>РУССКА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БИРЖА</w:t>
      </w:r>
      <w:r>
        <w:rPr>
          <w:rFonts w:cs="Courier New" w:ascii="Courier New" w:hAnsi="Courier New"/>
          <w:lang w:val="en-US"/>
        </w:rPr>
        <w:t>)             R.13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R-TYPE                         128    2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-TYPE + 8 Levels              128    3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-TYPE + Level                        0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-TYPE 2 : DRAGON BREED               0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-TYPE 9                              1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.B.I. - 2 BASEBALL                   2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.B.I. - 2 BASEBALL            128    4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BBIT HUNTING                        1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BBIT HUNTING                        4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CE FUN                              1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D RAMP RACER                        2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ID OVER MOSCOW                      0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IDER OF THE CURSED MINE             3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IDER OF THE CURSED MINE             3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INBOW ISLAND + Level         128    2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INBOW ISLAND + Level      48/128    04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INBOW ISLAND + Level      48/128    4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LLY CROSS                           3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LLY CROSS                 48/128    2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LLY CROSS                 48/128    4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LLY CROSS + Level         48/128    2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LLY DRIVER                          4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LLY MOTO (HANG ON 4)                2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LLY SIMULATOR                       2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M                                   3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MBO 3                     48/128  R.1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MBO 3 + Level             48/128    1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MBO : FIRST BLOOD part 2            0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MBO : FIRST BLOOD part 2            0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MBO : FIRST BLOOD part 2          R.1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MPAGE                               0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MPAGE                     48/128    3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MPARTS                              1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MPARTS                              1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NA RAMA                             1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NDEX                      48/128  R.3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NSOME                             R.23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RAPID FIRE                            18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RAPSCALION (</w:t>
      </w:r>
      <w:r>
        <w:rPr>
          <w:rFonts w:cs="Courier New" w:ascii="Courier New" w:hAnsi="Courier New"/>
        </w:rPr>
        <w:t>ПЛУТ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КАНАЛЬЯ</w:t>
      </w:r>
      <w:r>
        <w:rPr>
          <w:rFonts w:cs="Courier New" w:ascii="Courier New" w:hAnsi="Courier New"/>
          <w:lang w:val="en-US"/>
        </w:rPr>
        <w:t>)           R.2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PSCALLION                           2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SPTIN                        128    0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STER SCAN                           0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AW RECRUIT                           083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REALM OF THE UNDEAD                   4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PER                                4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APER                         128    0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BEL                                 0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BEL                       48/128    2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BEL PLANET                          2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BEL PLANET                          3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BEL STAR part 1 &amp; 2               R.2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BEL STAR part 1,2,3       48/128    3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BEL STAR part 1.1,1.2,2   48/128  R.2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BEL STAR part 1/1                   0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BEL STAR part 1/2                   0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BEL STAR part 2                     0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BEL STAR part 2                   R.2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CESS                              R.3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CKLESS RUFUS              48/128    3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D BARON                             3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D HAWK                              2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D HAWK                    48/128    3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D HEAT + Level                      0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D MOOD                              4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D MOON                              2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D SCORPION                          0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DLED                                2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DLED                                4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DWEED                               2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NEGADE                              1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NEGADE                            R.1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NEGADE                       128    14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NEGADE 3 THE FINAL CHAPTER 48/128   1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NEGADE 3 THE FINAL CHAPTER 48/128   1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NEGADE 3 THE FINAL CHAPTER 48/128 R.1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NEGADE COLLECTION part 1,2,3 128    4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NTA KILL RITA                       0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PTON MANIA part 2                   0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PTON part 1                         2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PTON part 2                         4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SCATE ATLANTIDA + 3 Level    128    3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SCATE ATLANTIDA part 1              10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SCATE ATLANTIDA part 1       128    1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SCATE ATLANTIDA part 1,2,3   128    4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SCATE ATLANTIDA part 2              10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SCATE EN EL GOLFO-1                 2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SCATE EN EL GOLFO-2                 2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SCATE ENEL GOLFO part 1             2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SCATE ENEL GOLFO part 1 &amp; 2         1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SCATE ENEL GOLFO part 2             2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SCUE                                2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SCUE ON FRACTALUS                   0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TURN OF THE JEDI                    0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TURN OF THE JEDI                    0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TURN OF THE THINGS                  2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TURN TO EDEN                        3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TURN TO HOME 4 demo version  128  R.3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TURN TO HOME-4:ROAD IN TO HELL 128R.37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TURN TO ITHACA                      0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VOLT                              R.2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VOLUTION                            2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VOLVER                              44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X - 1                               0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X - 1                             R.133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REX - 2  (</w:t>
      </w:r>
      <w:r>
        <w:rPr>
          <w:rFonts w:cs="Courier New" w:ascii="Courier New" w:hAnsi="Courier New"/>
        </w:rPr>
        <w:t>код</w:t>
      </w:r>
      <w:r>
        <w:rPr>
          <w:rFonts w:cs="Courier New" w:ascii="Courier New" w:hAnsi="Courier New"/>
          <w:lang w:val="en-US"/>
        </w:rPr>
        <w:t>: 9880878503609107)      0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X part 1 &amp; 2                        2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EX part 1 &amp; 2                        4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ICK DANGEROUS                 128    4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ICK DANGEROUS + 5 Levels      128    4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ICK DANGEROUS part 1          128    139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RICK DANGEROUS part 1       48        1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ICK DANGEROUS part 1       48        1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ICK DANGEROUS part 2          128    1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ICK DANGEROUS part 2 + Lev 48/128    1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ICK DANGEROUS part 2 + Level         0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ICOCHET                              1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IDDLERS DEN                          1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IDING the RAPIDS                     3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IFFLE RANGE                          3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IFFLE RANGE                          3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IGELS REVENGE - 1                    3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IGELS REVENGE - 2                    31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RIK THE ROADIE                        4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IKOSPHERE                  48        1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ING WARS                             123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RING WARS (</w:t>
      </w:r>
      <w:r>
        <w:rPr>
          <w:rFonts w:cs="Courier New" w:ascii="Courier New" w:hAnsi="Courier New"/>
        </w:rPr>
        <w:t>КОЛЬЦЕВЫЕ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ОЙНЫ</w:t>
      </w:r>
      <w:r>
        <w:rPr>
          <w:rFonts w:cs="Courier New" w:ascii="Courier New" w:hAnsi="Courier New"/>
          <w:lang w:val="en-US"/>
        </w:rPr>
        <w:t>)         R.1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ING WARS (КОЛЬЦЕВЫЕ ВОЙНЫ)         R.1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IPTOFF                               281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RIPTOFF !                             1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IPTOFF EDITOR                        1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ISE OUT                            R.2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ISE OUT                            R.3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IVER RAID                            0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IVER RESCUE                          2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IVER RESCUE                          3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AD BLASTER                   128    3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AD BLASTER                   128    3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AD FIGHTER demo version      128  R.4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AD RACE                             0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AD RUNNER                           1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AD RUNNER                    128    4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AD RUNNER + 16 Level                4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AD RUNNER + Level                   1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AD RUNNER'91              48/128    44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AD WARS                             0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AD WARS                             1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AD WARS                             1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BBO DEMO VERSION             128  R.4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BIN                                 15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BIN HOOD                            0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BIN OF SHERLOCK - 1                 3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BIN OF SHERLOCK - 1                 3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BIN OF SHERLOCK - 2                 3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BIN OF SHERLOCK - 2                 3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BIN OF SHERLOCK - 3                 3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BIN OF SHERLOCK - 3                 3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BIN OF SHERLOCK part 1              1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BIN OF SHERLOCK part 2              1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BIN OF SHERLOCK part 3              1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BIN OF SHERWOOD                     0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BIN OF SHERWOOD                     1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BIN OF THE WOOD                     1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BIN OF THE WOOD              128    00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BO + 40 Levels            48/128  R.36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BO + 41 Levels                    R.3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BO 2 demo version         48/128  R.3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BOCOP + Level             48      R.1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BOCOP part 1 + Level                0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BOCOP part 2                 128    0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BOCOP part 3                        0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BOCOP part 3                        0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BOCOP part 3                 128    1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BOT MESSIAH                         0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BOT MESSIAH                         1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BOT RUMPUS                          4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BOT SECAPE                          0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BOT demo version             128  R.3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BOXONIX                             2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BOXONIX                             2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BOZONE + Level                      0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CCO                                 1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CK STAR ATE MY HAMSTER              2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CK STAR ATE MY HAMSTER       128  R.4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CK'N ROLLER                         0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CK'N ROLLER                         3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CKFALL                              0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CKFORD                              2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CKFORD                              2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CKMAN                               0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CKMAN                             R.1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CKSTAR ATE MY HAMSTER     48        3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CMAN                                3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DEO GAMES DEMO                      0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DEO GAMES DEMO                      3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DLAND                        128    0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DLAND                        128    1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DLAND                        128    4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DLER COASTER                        2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GUE TROOPER                         2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LAND'S RAT RACE                     1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LAND'S RAT RACE                     2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LAND'S RAT RACE                     4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LLAROUND                            0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LLER                                2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LLER COASTER                        1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LLER COASTER                        4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LLING THUNDER                       0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LLING THUNDER                       3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LLING THUNDER                       4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LLING THUNDER                       4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MMEL'S REVENGE                      1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OM TEN                              0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OM TEN                              3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T JOYSTICK                          3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TM                                R.4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UND THE BEND                        4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UND THE BEND                        4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OY OF THE ROVERS                     3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UBICON                     48/128    3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UFF AND REDDY                        1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UFF AND REDDY                 128    0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UFF AND REDDY              48/128    1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UFF and REDDY              48/128    3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UGBY BOYS                     128    4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ULETKA                               1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UN BABY RUN                          16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UN FOR GOLD                          4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UN THE GAUNTLET + Level              1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UNES OF ZENDOS                       3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UPERT AND THE ICE CASTLE             3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UPERT AND THE ICE CASTLE             4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USSIAN TIME TEASER                 R.3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USSIAN TIME TEASER            128  R.3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USSIAN TIME TEASER demo version    R.3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YGAR                                 1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RYGAR                               R.0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.A.G.A. - 3 : SECRET MISSION         3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BOTAGE                       128    2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BOTAHE                              1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BOTEUR 1                            0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BOTEUR 1                            4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BOTEUR 1                          R.1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BOTEUR 1                          R.2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BOTEUR 2                            0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BOTEUR 2                            4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BOTEUR 2                          R.2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BOTEUR 2                     128    2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BOTEUR 2                  48/128    4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BOTEUR part 1 &amp; 2            128    2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BRE WULF                  48        0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BRINA                               0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GA OF ERIK                          3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GA-3 : "SECRET MISSION"             3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I COMBAT                            0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I COMBAT     (+COVOC)        128    4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IGON COMBAT UNION part 1 &amp; 2 128    2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IGON COMBAT UNIT part 1             11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AIGON COMBAT UNIT part 2(</w:t>
      </w:r>
      <w:r>
        <w:rPr>
          <w:rFonts w:cs="Courier New" w:ascii="Courier New" w:hAnsi="Courier New"/>
        </w:rPr>
        <w:t>П</w:t>
      </w:r>
      <w:r>
        <w:rPr>
          <w:rFonts w:cs="Courier New" w:ascii="Courier New" w:hAnsi="Courier New"/>
          <w:lang w:val="en-US"/>
        </w:rPr>
        <w:t>:STARLIGHT)1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ILING                               1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ILING                               4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IMAZOOM                             4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INT DRAGON + 5 Level         128    17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INT DRAGON + Level           128    17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AINT DRAGON DEMO              128    0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LAMANDER                            0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LAMANDER                            3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LTE LA BANCA                        4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M SPADE                             4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M SPOON                             0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M SPOON                             4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M SPOON                             4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M STOAT                             2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MANTHA                              0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MANTHA FOX STRIP POKER              0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MANTHA FOX STRIP POKER            R.1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MOTNIK                              2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MOTNIK                              2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MURAI                               1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MURAI TRILOGY + Level     48/128    2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MURAI WARRIOR                       0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MURAI WARRIOR             48/128    4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MURAI WARRIORS                      4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MURAI WARRIORS               128    4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MURAI WARRIORS            48/128    4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NTA'S CHRISTMAS CAPERS              2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NXION                               0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NXION                               1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NXION                             R.2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NXION                             R.4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NXION + AY MUSIC                    2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PHIRE                               0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PPHRE DI MAIMUS (METABAL)           40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RLMOOR                              0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S COMBAT ASSAULT                    2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TAN                                 0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TAN - 2                             3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TANA                         128    2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TCOM                                0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TCOM                                2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VAGE 1                              00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AVAGE 1                            R.25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AVAGE 1 (</w:t>
      </w:r>
      <w:r>
        <w:rPr>
          <w:rFonts w:cs="Courier New" w:ascii="Courier New" w:hAnsi="Courier New"/>
        </w:rPr>
        <w:t>ДИКАРЬ</w:t>
      </w:r>
      <w:r>
        <w:rPr>
          <w:rFonts w:cs="Courier New" w:ascii="Courier New" w:hAnsi="Courier New"/>
          <w:lang w:val="en-US"/>
        </w:rPr>
        <w:t xml:space="preserve"> - 1)               R.1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VAGE 2                              0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VAGE 2                              18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AVAGE 2 (</w:t>
      </w:r>
      <w:r>
        <w:rPr>
          <w:rFonts w:cs="Courier New" w:ascii="Courier New" w:hAnsi="Courier New"/>
        </w:rPr>
        <w:t>ДИКАРЬ</w:t>
      </w:r>
      <w:r>
        <w:rPr>
          <w:rFonts w:cs="Courier New" w:ascii="Courier New" w:hAnsi="Courier New"/>
          <w:lang w:val="en-US"/>
        </w:rPr>
        <w:t xml:space="preserve"> - 2)               R.1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VAGE 3                              00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AVAGE 3 (</w:t>
      </w:r>
      <w:r>
        <w:rPr>
          <w:rFonts w:cs="Courier New" w:ascii="Courier New" w:hAnsi="Courier New"/>
        </w:rPr>
        <w:t>ДИКАРЬ</w:t>
      </w:r>
      <w:r>
        <w:rPr>
          <w:rFonts w:cs="Courier New" w:ascii="Courier New" w:hAnsi="Courier New"/>
          <w:lang w:val="en-US"/>
        </w:rPr>
        <w:t xml:space="preserve"> - 3)               R.1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VAGE part 1,2,3              128    207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AVEGE 2 (</w:t>
      </w:r>
      <w:r>
        <w:rPr>
          <w:rFonts w:cs="Courier New" w:ascii="Courier New" w:hAnsi="Courier New"/>
        </w:rPr>
        <w:t>ДИКАРЬ</w:t>
      </w:r>
      <w:r>
        <w:rPr>
          <w:rFonts w:cs="Courier New" w:ascii="Courier New" w:hAnsi="Courier New"/>
          <w:lang w:val="en-US"/>
        </w:rPr>
        <w:t xml:space="preserve"> - 2)               R.0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AVEGE 3                            R.2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ALE TRIC                     128    2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ALE TRIX                            010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CATE CRAZY - 1 + Level     48/128    0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COTY AND SWEEP                      1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EPETRE OF BAGDAD                    1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EPETRE OF BAGDAD                  R.1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EPETRE OF BAGDAD                  R.2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HLACHT demo ver              128  R.4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HNAPSEN                             4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OOBY CRAPPY DOO                     1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OOBY DOO COLLECTION       48/128    4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OOBY DOO IN THE CASTLE MYSTERI      0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OOBY DOO IN THE CASTLE MYSTERY      1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OOBY DOO IN THE CASTLE MYSTERY 128  24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COOTY &amp; SWEEP (</w:t>
      </w:r>
      <w:r>
        <w:rPr>
          <w:rFonts w:cs="Courier New" w:ascii="Courier New" w:hAnsi="Courier New"/>
        </w:rPr>
        <w:t>СЪЮТ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СВИП</w:t>
      </w:r>
      <w:r>
        <w:rPr>
          <w:rFonts w:cs="Courier New" w:ascii="Courier New" w:hAnsi="Courier New"/>
          <w:lang w:val="en-US"/>
        </w:rPr>
        <w:t>)       R.0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ORCH EARTH                        R.35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ORCH EARTH 3                      R.35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ORE 3020                            2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ORE 3020                            3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ORE 5020                            077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CORPIONS : DIE MACHINE             R.3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ORPIONS demo version              R.2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RABBLE                              2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RAMBLE SPIRITS + 6 Level 48/128     4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RAMBLE SPIRITS + Level   48/128     07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UBA DIVE                            0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UBA DIVE                            181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CUBA DIVE (</w:t>
      </w:r>
      <w:r>
        <w:rPr>
          <w:rFonts w:cs="Courier New" w:ascii="Courier New" w:hAnsi="Courier New"/>
        </w:rPr>
        <w:t>ВОДОЛАЗ</w:t>
      </w:r>
      <w:r>
        <w:rPr>
          <w:rFonts w:cs="Courier New" w:ascii="Courier New" w:hAnsi="Courier New"/>
          <w:lang w:val="en-US"/>
        </w:rPr>
        <w:t>)                R.29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CUBA DIVE (</w:t>
      </w:r>
      <w:r>
        <w:rPr>
          <w:rFonts w:cs="Courier New" w:ascii="Courier New" w:hAnsi="Courier New"/>
        </w:rPr>
        <w:t>ВОДОЛАЗ</w:t>
      </w:r>
      <w:r>
        <w:rPr>
          <w:rFonts w:cs="Courier New" w:ascii="Courier New" w:hAnsi="Courier New"/>
          <w:lang w:val="en-US"/>
        </w:rPr>
        <w:t>)                R.3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CUMBALL                              1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A ACTION                          R.29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EA BATTLE (</w:t>
      </w:r>
      <w:r>
        <w:rPr>
          <w:rFonts w:cs="Courier New" w:ascii="Courier New" w:hAnsi="Courier New"/>
        </w:rPr>
        <w:t>МОРСКОЙ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БОЙ</w:t>
      </w:r>
      <w:r>
        <w:rPr>
          <w:rFonts w:cs="Courier New" w:ascii="Courier New" w:hAnsi="Courier New"/>
          <w:lang w:val="en-US"/>
        </w:rPr>
        <w:t>)            R.4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A BATTLES                           04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EA HAWK                              1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A WAR                               19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AS OF BLOOD                         0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CRET MISSION                        4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CRET MISSION (S.A.G.A. 3)           4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CRETNY DZIENNIK ADRIANA MOLE        3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CTOR 90                             1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E-KAA                               0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LVAGGIO WEST                        3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NDA SALVAJE - 1                     16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ENDA SALVAJE - 2 (</w:t>
      </w:r>
      <w:r>
        <w:rPr>
          <w:rFonts w:cs="Courier New" w:ascii="Courier New" w:hAnsi="Courier New"/>
        </w:rPr>
        <w:t>П</w:t>
      </w:r>
      <w:r>
        <w:rPr>
          <w:rFonts w:cs="Courier New" w:ascii="Courier New" w:hAnsi="Courier New"/>
          <w:lang w:val="en-US"/>
        </w:rPr>
        <w:t>:PLATANON)        1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RGEANT SEYMOUR ROBOT COP  48/128    2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X CRIME                             06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EX CRIME (</w:t>
      </w:r>
      <w:r>
        <w:rPr>
          <w:rFonts w:cs="Courier New" w:ascii="Courier New" w:hAnsi="Courier New"/>
        </w:rPr>
        <w:t>КРИМИНАЛЬНЫЙ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СЕКС</w:t>
      </w:r>
      <w:r>
        <w:rPr>
          <w:rFonts w:cs="Courier New" w:ascii="Courier New" w:hAnsi="Courier New"/>
          <w:lang w:val="en-US"/>
        </w:rPr>
        <w:t>)       R.1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X MACHINE                           0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X MINESWEEPER                     R.38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EX MINESWEEPER             48/128  R.47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X MINESWEEPER DEMO                R.3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X POKER                             0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X POKER 2 (STRIP POKER 2)         R.1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X SIMULATOR 2                       1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X TETRIS                     128  R.2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X TETRIS - 2                      R.2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X TETRIS V1.2                       1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X XONIX                      128  R.3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XY GIRLS (PORNO DEMO)               2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YMOUR : TAKE 1                      4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YMOUR : TAKE 1                    R.13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EYMOUR : TAKE 1               128    1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YMOUR : TAKE ONE                    0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YMOUR AT THE MOVIE                  1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YMOUR AT THE MOVIE           128    0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EYMOUR AT THE MOVIES          128    44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SEYMOUR </w:t>
      </w:r>
      <w:r>
        <w:rPr>
          <w:rFonts w:cs="Courier New" w:ascii="Courier New" w:hAnsi="Courier New"/>
        </w:rPr>
        <w:t>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КИНОБИЗНЕС</w:t>
      </w:r>
      <w:r>
        <w:rPr>
          <w:rFonts w:cs="Courier New" w:ascii="Courier New" w:hAnsi="Courier New"/>
          <w:lang w:val="en-US"/>
        </w:rPr>
        <w:t xml:space="preserve">           128  R.213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EYMOUR:WILD WEST ADVENTURES48/128    2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ACKLED + Level                      2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ACKLED + Level                      3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ADOW DANGER               48/128    3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ADOW FAX                            1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ADOW FIRE                           1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ADOW OF THE BEAST            128    3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ADOW OF THE BEAST         48/128    3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ADOW ON GLASS                       4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ADOW WARRIOR                 128    0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AKY                                 1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ANGHAI KARATE             48/128    0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ANGHAI KARATE part 2      48/128    0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ANGHAI WARRIORS              128    2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ANGHAY WARRIOR + Level              0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ANNER S-K+                48      R.3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ARK                                 4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ARK                                 4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ARK                          128    4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AWOW SKIMMER                        0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EER PANIC                           1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ERLOCK                              2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ERLOCK                    48/128    2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INOBI + Level             48/128    0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IPDOG TRIALS                        0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O LIN'S ROAD                        2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OCKWAY RIDER                        1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OOT OUT                             16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OOT OUT                             4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ORT CIRCUIT part 1                  2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ORT CIRCUIT part 1 &amp; 2       128    1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ORT CIRCUIT part 1 &amp; 2       128    4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ORT CIRCUIT part 1&amp;2         128    1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ORT CIRCUIT part 2                  0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ORT CIRCUIT part 2                  2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OVE A SLEDGE                        3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OW JUMPING                          1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OW JUMPING                          4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URIKEN                              0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UT THE BOX (DICE)                   4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HUTTLE                               2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DE ARMS                             1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DE ARMS                             3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DE WALK                             24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DE WALKER                         R.2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DE WINDER 2                         0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DE WINDER 2                       R.1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DERAL WAR                           3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DERAL WARS                48/128    44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EDDAB ATTACK                        0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EDDAB ATTACK                        4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EGE                                 1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EGE                          128  R.2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GMA SEVEN                           0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GMA SEVEN                           1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LENT SERVICE                        0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LENT SHADOW + 5 Level               1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LENT SHADOW + Level                 1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LENT SHADOW + Levels                4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LK WORM                             1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LK WORM                             4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LK WORM                           R.1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LLY ADVENTURE-1:GRAND CHEQUE        4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LVER GUN (THE BANG BANK)            3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M CITY                              2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M CITY                            R.1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M CITY                            R.2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M CITY                            R.35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IM CITY (</w:t>
      </w:r>
      <w:r>
        <w:rPr>
          <w:rFonts w:cs="Courier New" w:ascii="Courier New" w:hAnsi="Courier New"/>
        </w:rPr>
        <w:t>СИМ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СИТИ</w:t>
      </w:r>
      <w:r>
        <w:rPr>
          <w:rFonts w:cs="Courier New" w:ascii="Courier New" w:hAnsi="Courier New"/>
          <w:lang w:val="en-US"/>
        </w:rPr>
        <w:t>)                 R.3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M SITY                              0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R FRED                              1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R FRED                              1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R LANCELOT                          0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R WOOD DEMO                         11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IR WOOD part 1                       1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R WOOD part 2                       1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R WOOD part 3                       1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ITO PONS 500 CC GRAND PRIX           2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KATE BALL                            0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KATE BOARD KIDZ                      0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KATE CRAZY                           0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KATE CRAZY 2 + Level       48/128    0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KATE DIE                             2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KATEBOARD CONSTRUCTION SYS.KICK TURN 0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KATEBOARD CONSTRUCTION SYSTEM        0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KATEBOARD JOUST                      2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KATEBOARD KIDZ                128    1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KATIN USA                            2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KATIN USA                            4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KATON USA                     128    4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KI JUMP                              2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KI STAR 2000                         0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KI STAR 2000                       R.1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KIRMISH v1.3                       R.36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KLADACK                              4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KOOL DAZE                            1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KOOL DAZE                            4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KULL                                 0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KULL and CROSSBONES           128    3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KULL and CROSSBONES        48/128    1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KY FOX                               1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KY HIGH STUNTMAN           48/128    2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KY RANGER                            2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KY RANGER                            4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KY RUNNER                            1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KY RUNNER                          R.2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KY WARRIOR                           1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LAB AGE                            R.1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LAB AGE                            R.1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LAB AGE                            R.2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LAINE                                0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LAINE                      48/128    4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LAP FIGHT                            02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LAP FIGHT                            1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LIGHTLY MAGIC              48/128    0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LIGHTLY MAGIC              48/128  R.1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LIPPERY SID                          2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LUG                                  4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LY SPY                        128    2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LY SPY SECRET AGENT        48/128    2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LY SPY SECRET AGENT        48/128    4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MAILY                                02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MAILY                         128    3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MASH TV                              2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MASH TV                              3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MASH TV                              4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MASH-TV                              4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MASHED                               4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MOOG                                 2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NAKE                                 3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NAKE + 44 LEVELS                   R.35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NAKE AND HAZARDS                     0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NAKE BATTLE                        R.4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NAKE PIT                             1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NAKE PIT                             4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NAKMAN                               1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NARE part 1                          0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NARE part 1                        R.2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NARE part 2                          0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NOBALL in HELL                       4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NODGITS                              3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NOOKER                               2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NOOPY &amp; PEANUTS                      1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NOOPY &amp; PEANUTS                      1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NOOPY &amp; PEANUTS                      4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NOOPY &amp; PEANUTS            48/128    4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NOW STRIKE                 48/128    07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CCER FOUR SIMULATOR : SOCCER SKILLS 3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CCER FOUR SIMULATOR : STREET SOCCER 3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CCER PINBALL                 128    4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CCER PINBALL              48/128    3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CCER PINBALL              48/128    4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CCER QUIZ                           4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CCER RIVALS                         3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DOV THE SORCERER                    1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DOV THE SORCERER                    1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FT &amp; CUDDY                          2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HO SEX QUEST                        4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KOBAN                               10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OKOBAN part 1                        2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L NEGRO 1                           1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L NEGRO 1-2 COLLECTION              48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OL NEGRO 2         (</w:t>
      </w:r>
      <w:r>
        <w:rPr>
          <w:rFonts w:cs="Courier New" w:ascii="Courier New" w:hAnsi="Courier New"/>
        </w:rPr>
        <w:t>П</w:t>
      </w:r>
      <w:r>
        <w:rPr>
          <w:rFonts w:cs="Courier New" w:ascii="Courier New" w:hAnsi="Courier New"/>
          <w:lang w:val="en-US"/>
        </w:rPr>
        <w:t>:2413520)       27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LARIS                               1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LARIS                               25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OLDIER OF FORTUNE                    0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LDIER OF LIGHT                      0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LDIER OF THE FUTURE               R.30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LITAIRE                             4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LO                                  0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LOMON'S KEY                         0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LOMON'S KEY                       R.417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OLOMON'S KEY (</w:t>
      </w:r>
      <w:r>
        <w:rPr>
          <w:rFonts w:cs="Courier New" w:ascii="Courier New" w:hAnsi="Courier New"/>
        </w:rPr>
        <w:t>КЛЮЧ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СОЛОМОНА</w:t>
      </w:r>
      <w:r>
        <w:rPr>
          <w:rFonts w:cs="Courier New" w:ascii="Courier New" w:hAnsi="Courier New"/>
          <w:lang w:val="en-US"/>
        </w:rPr>
        <w:t>)       R.0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 OF BLAGGER                        2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 OF BLAGGER                        3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NIC BOOM + Level                    0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PHISTRY                             0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RCERER LORD                  128    39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ORCERER OF CLAYMORGUE CASTLE         0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RCERER OF CLAYMORGUE CASTLE         1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RCERY                               1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RDERON'S SHADOW                     2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RY 999                            R.3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S                                   15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OTTOMARINI         (</w:t>
      </w:r>
      <w:r>
        <w:rPr>
          <w:rFonts w:cs="Courier New" w:ascii="Courier New" w:hAnsi="Courier New"/>
        </w:rPr>
        <w:t>ПЗУ</w:t>
      </w:r>
      <w:r>
        <w:rPr>
          <w:rFonts w:cs="Courier New" w:ascii="Courier New" w:hAnsi="Courier New"/>
          <w:lang w:val="en-US"/>
        </w:rPr>
        <w:t xml:space="preserve"> 1982)        1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UL OF ROBOTS (NON TERRAQUEOUS 2)    06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UL of ROBOTS                 128    4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ULS of DARKON                       3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UTHERN BELLE                        2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OUTHERN BELLE                        27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OVIET + 2 Level                      1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ACE - 7                             4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ACE CLIMB                           2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ACE CRUSADE                         1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ACE CRUSADE                         4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ACE CRUSADE                  128    3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ACE CRUSADE                  128    49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ACE DUEL GAME DEMO                  1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ACE GUN                      128    3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ACE GUN                      128    3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ACE HARRIER                       R.1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ACE HARRIER 1                       0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ACE HARRIER 2             48/128    3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ACE HARRIER 2 + Level     48/128    0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ACE HARRIER 2 + Level     48/128    10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ACE INTRUDER                        0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ACE INTRUDER                        4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ACE JACK                            2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ACE JACK                            4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ACE OUT                             3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ACE PANIC                           2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ACE RAIDERS                         0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ACE SHUTTLE                         1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ACE TRAFIC                          0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ACE WALK                            3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ACE WORKS demo version            R.4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ACE WORM                            0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AGHETTI WESTERN (KOVBOY)            2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ANNER                               2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AWN OF EVIL                         15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EC DALEKS                           3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ECCY SIMON                          3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ECIAL DELIVERY                      4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ECIMEN 1                            0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ECIMEN 2 : THE APPLE QUEST          0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ECTIPEDE                            1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ECTRAL INVADERS                     2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ECTRUM LANDERS                      3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ECTRUM SAFARI                       2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ECTRUM SAFARI                       2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ECTRUM VOICE CHESS                  0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ECVENTURE                           0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EECH CHESS                          3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EED DUEL                            1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EED KING 2                          2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EED KING 2                        R.1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EEDBOAT ASSASIN                     4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EEDBOAT ASSASIN                     4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ELLBOUND beynd                      1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ELLBOUND mastertronic               0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HERICAL                             0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HERICAL                           R.1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HERICAL                      128    4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HEROID                              0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IDER MAN                            0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IDER MAN                            4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IDER MAN                          R.2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IKE HAROLD                          1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IKE HAROLD!                         3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IKE IN TRANSILVANIA               R.1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IKE IN TRANSILVANIA       48/128  R.1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IKE IN TRANSYLVANIA          128    0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IN DIZZY                            0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INADS                               4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IRITS                               0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IRITS                               17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ITFIRE - 2                          0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ITFIRE 40                           0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ITFIRE 40                           0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ITTING IMAGE + Level                0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LAT                                 27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LITTING IMAGES                      06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LITTING IMAGES                      0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LITTING IMAGES               128    2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ONGE-MOON MAGIC - 2                 3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ONGE-MOON MAGIC - 2                 4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OOKED                               0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OOKED                               1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OOKED                               4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OOKY CASTLE                         4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ORE                                 2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ORT OF KINGS                        3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ORTS HERO                           0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Y 008                               1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Y HUNTER                            0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Y HUNTER                            1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Y HUNTER                  48/128    4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Y VS SPY 1 : THE ISLAND CAPER       0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Y VS SPY 3 : ARTIC ANTIC            1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Y vs SPY 1                   128    4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PY vs SPY 1 : THE ISLAND CAPERS      2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QURE HEAD                  48/128  R.3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                                    3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CK UP                              0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CK UP                              3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CK UP                              4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GE COACH                           2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INLESS STEEL                       0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KETRIS                           R.3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LINGRAD                            0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LINGRAD                          R.1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LLONE COBRA                        3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NDART BMX-2 SIMULATOR              1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NLEY                               2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BIKE                             0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BLADE                            3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BOWLS                            0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BOWLS                            4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BOWLS                            4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CONTROL                   128    409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TAR CONTROL                   128    4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DUST                             2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DUST                             490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TAR EMPIRE (</w:t>
      </w:r>
      <w:r>
        <w:rPr>
          <w:rFonts w:cs="Courier New" w:ascii="Courier New" w:hAnsi="Courier New"/>
        </w:rPr>
        <w:t>ЗВЕЗДНА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ИМПЕРИЯ</w:t>
      </w:r>
      <w:r>
        <w:rPr>
          <w:rFonts w:cs="Courier New" w:ascii="Courier New" w:hAnsi="Courier New"/>
          <w:lang w:val="en-US"/>
        </w:rPr>
        <w:t>)      R.3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FARCE                            1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FARCE                            180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TAR FARCE                            1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FIREBIRD                         2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FLY 1                            2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FLY 2                            2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FOX                              2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FOX                              3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FOX                              371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TAR FOX !            (</w:t>
      </w:r>
      <w:r>
        <w:rPr>
          <w:rFonts w:cs="Courier New" w:ascii="Courier New" w:hAnsi="Courier New"/>
        </w:rPr>
        <w:t>ПЗУ</w:t>
      </w:r>
      <w:r>
        <w:rPr>
          <w:rFonts w:cs="Courier New" w:ascii="Courier New" w:hAnsi="Courier New"/>
          <w:lang w:val="en-US"/>
        </w:rPr>
        <w:t xml:space="preserve"> 1982 </w:t>
      </w:r>
      <w:r>
        <w:rPr>
          <w:rFonts w:cs="Courier New" w:ascii="Courier New" w:hAnsi="Courier New"/>
        </w:rPr>
        <w:t>г</w:t>
      </w:r>
      <w:r>
        <w:rPr>
          <w:rFonts w:cs="Courier New" w:ascii="Courier New" w:hAnsi="Courier New"/>
          <w:lang w:val="en-US"/>
        </w:rPr>
        <w:t>)    3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PAWS                             1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PAWS                             1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PAWS                      128    0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PAWS                      128    1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PAWS                   48/128    371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TAR PILOT                            2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PILOT                     128    0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QUAKE                            1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RAIDER 2                  128    4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RAIDERS 2                        0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RAIDERS 2                        2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RAIDERS 2                      R.1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RUNNER                           2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SQUAD part 1              128  R.3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STRIKE 2                         2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STRIKE 2                         2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STRIKE 2                       R.1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STRIPERS AND MR.BUSH             3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SWALLOW                          0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SWALLOW                          3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THE EMPIRE STRIKES BACK          07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THE EMPIRE STRIKES BACK          4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TREK-1                           3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WARS                             1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WARS                           R.1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 WARS 2:EMPIRE STRIKES BACK 128   1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GLIDER                     128    2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GLIDER                     128    3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GLIDER 1                   128    4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GLIDER 2                          2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GLIDER 2                   128    4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GLIDER 2                48/128    3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ION                               0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QUAKE                             1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QUAKE                   48/128    3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SHIP QUEST part 1                 0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SHIP QUEST part 2                 0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SHIP QUEST part 3                 0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TRIP                              0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ARWARS DROIDS                       2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EAL EAGLE                 48/128    4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EEL EAGLE                    128    2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EG                                R.2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EG                        48/128    0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EG DEMO VERSION                     0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EK V1.1                             1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ELLAR RUN                           0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IFFLIP &amp; CO part 1           128    250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TIFFLIP &amp; CO part 2 (</w:t>
      </w:r>
      <w:r>
        <w:rPr>
          <w:rFonts w:cs="Courier New" w:ascii="Courier New" w:hAnsi="Courier New"/>
        </w:rPr>
        <w:t>ПЗУ</w:t>
      </w:r>
      <w:r>
        <w:rPr>
          <w:rFonts w:cs="Courier New" w:ascii="Courier New" w:hAnsi="Courier New"/>
          <w:lang w:val="en-US"/>
        </w:rPr>
        <w:t xml:space="preserve"> 1982)       250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TIFFLIP part 1      (</w:t>
      </w:r>
      <w:r>
        <w:rPr>
          <w:rFonts w:cs="Courier New" w:ascii="Courier New" w:hAnsi="Courier New"/>
        </w:rPr>
        <w:t>ПЗУ</w:t>
      </w:r>
      <w:r>
        <w:rPr>
          <w:rFonts w:cs="Courier New" w:ascii="Courier New" w:hAnsi="Courier New"/>
          <w:lang w:val="en-US"/>
        </w:rPr>
        <w:t xml:space="preserve"> 1982)       23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TIFFLIP part 2      (</w:t>
      </w:r>
      <w:r>
        <w:rPr>
          <w:rFonts w:cs="Courier New" w:ascii="Courier New" w:hAnsi="Courier New"/>
        </w:rPr>
        <w:t>ПЗУ</w:t>
      </w:r>
      <w:r>
        <w:rPr>
          <w:rFonts w:cs="Courier New" w:ascii="Courier New" w:hAnsi="Courier New"/>
          <w:lang w:val="en-US"/>
        </w:rPr>
        <w:t xml:space="preserve"> 1982)       2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OCK MARKET                          20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TOCK MARKET (</w:t>
      </w:r>
      <w:r>
        <w:rPr>
          <w:rFonts w:cs="Courier New" w:ascii="Courier New" w:hAnsi="Courier New"/>
        </w:rPr>
        <w:t>РУССКА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БИРЖА</w:t>
      </w:r>
      <w:r>
        <w:rPr>
          <w:rFonts w:cs="Courier New" w:ascii="Courier New" w:hAnsi="Courier New"/>
          <w:lang w:val="en-US"/>
        </w:rPr>
        <w:t>)        R.2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ONKERS                              06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TOP THE 'ITA EXPRESS'                0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ORM BRINGER                         0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ORM BRINGER                         15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ORM BRINGER                  128    3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ORMLORD 1                           1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ORMLORD 1                    128    1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ORMLORD 2 part 1 &amp; 2 &amp; 3            2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ORMLORD 2 part 1,2,3                1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ORMLORD 2.1                         1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ORMLORD DEMO                        1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ORMLORD DEMO                        1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ORMLORD demo &amp; part 1&amp;2.1&amp;2.2&amp;2.3   2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ORMLORD part 1;2.1;2.2;2.3          4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AANGE ODYSSEY                      3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ANGE LOOP                          06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ATEGIC DEFENCE INITIATIVE          0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ATEGIC DEFENGE INITIATIVE          3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EAKER                              1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EET CREB BOXING          48/128    1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EET CRED BOXING                    4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EET CRED BOXING             128    4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EET CRED FOOTBALL        48/128    0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EET CRED FOOTBALL        48/128    3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EET FIGHTER                        4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EET FIGHTER + Level                1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EET FIGHTER 2               128    3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EET FIGHTER 2               128    4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EET FIGHTER 2               128    4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EET FIGHTER 2               128  R.3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EET GANG                           0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EET GANG FOOTBALL                  4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EET HASSLE                         07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EET HASSLE                         4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EET HASSLE               48        1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EET HAWK                           0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IDER + Level                       0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IDER 2                      128    2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IDER 2 + Level                     0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IDER 2 + Level                     1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IKE                      48        1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IKE FORCE                          0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IKE FORCE COBRA                    06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IKE FORCE HARRIER                  0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IKE FORCE SAS                      1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IP DICE                            0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IP DICE                            1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IP DICE                            2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IP DICE                   48     R.1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IP GAME                            271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TRIP POKER                           2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IP POKER                         R.2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IP POKER                         R.45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TRIP POKER (</w:t>
      </w:r>
      <w:r>
        <w:rPr>
          <w:rFonts w:cs="Courier New" w:ascii="Courier New" w:hAnsi="Courier New"/>
        </w:rPr>
        <w:t>н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немецком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языке</w:t>
      </w:r>
      <w:r>
        <w:rPr>
          <w:rFonts w:cs="Courier New" w:ascii="Courier New" w:hAnsi="Courier New"/>
          <w:lang w:val="en-US"/>
        </w:rPr>
        <w:t>)       1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IP POKER 2 + 2 Level             R.2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IP POKER 2 + Level                 070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TRIP POKER 2-A (DONA)                0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IP POKER 2-B (ANCO)                0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IP REVERSI                       R.3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IP REVERSI (packed vers)         R.4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IPTISE                             0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YKER                        128    4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YKER IN THE CRYPTS OF TROGAN128    4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UN RUNNER + Level                   3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UN RUNNER THE ULTIMATE CHALLENGE    3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UNT BIKE SIMULATOR                  4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UNT CAR RACER                       0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UNT MAN SEYMOURE                    3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YX                                  0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 - 27 (OPERATION HORMUS)  48        3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B TERRANEAN STRYKER                 4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BBUTEO                              0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BMARINE                             1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BMARINER                            2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BSUNK ADVENTURE                     3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BTERRANEAN NIGHTMARE                2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BTERRANEAN STRYKER                  2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BWAY VIGILANTE                      0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BWAY VIGILANTE                      1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BWAY VIGILANTE               128    2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MMER GAMES 1                 128    4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MMER GAMES 1 + 7 Level              2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MMER GAMES 2                 128    4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MMER GAMES 2 + 8 Level              2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BIKE TRANZ AM                   1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BIKE TRAS-AM                    4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CARS                     128    3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CHESS 2 ver 2.1                 2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CHESS 3.0                       0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CHESS 3.1                       4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CHESS 3.5                       1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CHESS 3.5                       4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CHOPPER                         1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CHOPPER                         49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CYCLE                           09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CYCLE                           3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DRAGON SLAYER                   0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DRAGON SLAYER                   4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ELITE EDITOR                  R.4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ELITE EDITOR HELP             R.4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HANG ON - 1                     05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UPER HANG ON - 1 (</w:t>
      </w:r>
      <w:r>
        <w:rPr>
          <w:rFonts w:cs="Courier New" w:ascii="Courier New" w:hAnsi="Courier New"/>
        </w:rPr>
        <w:t>МОТОГОНКИ</w:t>
      </w:r>
      <w:r>
        <w:rPr>
          <w:rFonts w:cs="Courier New" w:ascii="Courier New" w:hAnsi="Courier New"/>
          <w:lang w:val="en-US"/>
        </w:rPr>
        <w:t xml:space="preserve"> - 1)   R.28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UPER HANG ON - 1 (</w:t>
      </w:r>
      <w:r>
        <w:rPr>
          <w:rFonts w:cs="Courier New" w:ascii="Courier New" w:hAnsi="Courier New"/>
        </w:rPr>
        <w:t>МОТОГОНКИ</w:t>
      </w:r>
      <w:r>
        <w:rPr>
          <w:rFonts w:cs="Courier New" w:ascii="Courier New" w:hAnsi="Courier New"/>
          <w:lang w:val="en-US"/>
        </w:rPr>
        <w:t xml:space="preserve"> - 1)   R.3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HANG ON - 2                     0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HANG ON - 2                     137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UPER HANG ON - 2 (</w:t>
      </w:r>
      <w:r>
        <w:rPr>
          <w:rFonts w:cs="Courier New" w:ascii="Courier New" w:hAnsi="Courier New"/>
        </w:rPr>
        <w:t>МОТОГОНКИ</w:t>
      </w:r>
      <w:r>
        <w:rPr>
          <w:rFonts w:cs="Courier New" w:ascii="Courier New" w:hAnsi="Courier New"/>
          <w:lang w:val="en-US"/>
        </w:rPr>
        <w:t xml:space="preserve"> - 2)   R.2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HANG ON - 3                     22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UPER HANG ON - 3 (</w:t>
      </w:r>
      <w:r>
        <w:rPr>
          <w:rFonts w:cs="Courier New" w:ascii="Courier New" w:hAnsi="Courier New"/>
        </w:rPr>
        <w:t>МОТОГОНКИ</w:t>
      </w:r>
      <w:r>
        <w:rPr>
          <w:rFonts w:cs="Courier New" w:ascii="Courier New" w:hAnsi="Courier New"/>
          <w:lang w:val="en-US"/>
        </w:rPr>
        <w:t xml:space="preserve"> - 3)   R.2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HANG ON - 4                     22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UPER HANG ON - 4 (</w:t>
      </w:r>
      <w:r>
        <w:rPr>
          <w:rFonts w:cs="Courier New" w:ascii="Courier New" w:hAnsi="Courier New"/>
        </w:rPr>
        <w:t>МОТОГОНКИ</w:t>
      </w:r>
      <w:r>
        <w:rPr>
          <w:rFonts w:cs="Courier New" w:ascii="Courier New" w:hAnsi="Courier New"/>
          <w:lang w:val="en-US"/>
        </w:rPr>
        <w:t xml:space="preserve"> - 4)   R.31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UPER HANG ON - 4 (</w:t>
      </w:r>
      <w:r>
        <w:rPr>
          <w:rFonts w:cs="Courier New" w:ascii="Courier New" w:hAnsi="Courier New"/>
        </w:rPr>
        <w:t>СУПЕР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ГОНКИ</w:t>
      </w:r>
      <w:r>
        <w:rPr>
          <w:rFonts w:cs="Courier New" w:ascii="Courier New" w:hAnsi="Courier New"/>
          <w:lang w:val="en-US"/>
        </w:rPr>
        <w:t>-4)   R.2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HANG ON part 1-4                1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HANG ON part 1-4                42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UPER HERO                  48        1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KID                             1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KID IN SPACE                    10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LASER SQUAD demo      48/128  R.4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LEAGUE                   128    09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MONACO GRAND PRIX + Lev. 48/128 0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NUDGE 2000                      0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NUDGE 2000                      0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PIPELINE 2                      0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PIPELINE 2                      1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PIPELINE 2                      1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PREZIDENT                     R.1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ROBIN HOOD                      4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SCRAMBLE SIMULATOR       128    4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SCRAMBLE SIMULATOR+Level 48/128 07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SEX                             1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SPACE INVADERS           128    2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SPACE INVADERS           128    3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SPACE INVADERS           128    4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SPORTS the OLYMPIC CHALLENGE    3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SPRINT                          2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SPRINT                          4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STOCK CAR                       16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STUNT MAN                       3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STUNT MAN                128    2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SYMOUR SAVES THE PLANET         2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TANK SIMULATOR                R.1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TANK SIMULATOR        48        1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TANK SIMULATOR        48/128    4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TETRIS 2              48      R.34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TETRIS : TETRIS - 3           R.3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TROLEEY                         1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TROLLEY                         117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UPER TROLLEY (</w:t>
      </w:r>
      <w:r>
        <w:rPr>
          <w:rFonts w:cs="Courier New" w:ascii="Courier New" w:hAnsi="Courier New"/>
        </w:rPr>
        <w:t>СУПЕР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ТЕЛЕЖКА</w:t>
      </w:r>
      <w:r>
        <w:rPr>
          <w:rFonts w:cs="Courier New" w:ascii="Courier New" w:hAnsi="Courier New"/>
          <w:lang w:val="en-US"/>
        </w:rPr>
        <w:t>)       R.1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TRUX                     128    0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WONDER BOY IN MONSTERLAND       4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WOONDER BOY IN MONSTERLAND      0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 ZEESLAG                         4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GRAN THE ADVENTURE               30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UPERMAN + Level                      2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TED THE SEARCH FOR SPOT          4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TED THE SEARCH FOR SPOT          4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PERTRUX                      128    4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RFACE TENSION                       3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RFACE TENSION                       3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RVIVAL                    48/128    407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URVIVAL            (</w:t>
      </w:r>
      <w:r>
        <w:rPr>
          <w:rFonts w:cs="Courier New" w:ascii="Courier New" w:hAnsi="Courier New"/>
        </w:rPr>
        <w:t>ПЗУ</w:t>
      </w:r>
      <w:r>
        <w:rPr>
          <w:rFonts w:cs="Courier New" w:ascii="Courier New" w:hAnsi="Courier New"/>
          <w:lang w:val="en-US"/>
        </w:rPr>
        <w:t xml:space="preserve"> 1982)        3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RVIVOR                              1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URVIVOR                              1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WEEVO'S WORLDS                       0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WETTIBITZ in SPACE                   4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WINDER                        128  R.43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SWITCH BLADE                          0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WITCH BLADE                48/128    3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WIV + Level                          0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WORD OF THE SAMURAI                  4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WORD OF THE SAMURAI                  4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WORD SLAYER                          3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WORD SLAYER: ROMAN EPIC       128    3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WORDS &amp; SORCERY                      0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WORDS &amp; SORCERY                      2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WORDS OF BANE                        3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YRA                                  1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-72 + 6 Level                        2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-72 DEMO VERSION                     2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-BIRD                                0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-BIRD                              R.1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FFY TURNER                          4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G TEAM WRESTLING                    3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I CHI TORTOISE                      09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I PAN                        128    4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I-PAN                               0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I-PAN                        128    2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I-PAN                        128    4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I-PAN                     48/128    0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LES OF THE ARABIAN NIGHTS           0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LISMAN                              1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LISMAN                              4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LKING HEADS                         0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LKING HEADS                         0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LOS                                 0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NIUM                                1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NIUM                         128    4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NK                                  0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NK                                  4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NK COMMAND                          2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NK TRAX                             2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NK WAR v1.01                      R.3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NK WARS DEMO VERSION              R.32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ANTALUS                              2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NX                                  180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ANX (</w:t>
      </w:r>
      <w:r>
        <w:rPr>
          <w:rFonts w:cs="Courier New" w:ascii="Courier New" w:hAnsi="Courier New"/>
        </w:rPr>
        <w:t>ТАНК</w:t>
      </w:r>
      <w:r>
        <w:rPr>
          <w:rFonts w:cs="Courier New" w:ascii="Courier New" w:hAnsi="Courier New"/>
          <w:lang w:val="en-US"/>
        </w:rPr>
        <w:t>)                         R.4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PPER                      48        1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PPER                      48/128    2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RANTUL                              283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ARGET RENEGADE + GS                  46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RGET RENEGADE + Level     48/128    0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RGET RENEGADE + Level     48/128    0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RRAMEX (ASTEMEX)                    1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RZAN                                0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RZAN : LORD OF THE JUNGLE           4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RZAN GOES APE                       3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RZAN GOES APE !                     4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SK FORCE                            0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SK FORCE                  48/128    323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ASK FORCE (</w:t>
      </w:r>
      <w:r>
        <w:rPr>
          <w:rFonts w:cs="Courier New" w:ascii="Courier New" w:hAnsi="Courier New"/>
        </w:rPr>
        <w:t>ВЫПОЛНИТЬ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ЗАДАНИЕ</w:t>
      </w:r>
      <w:r>
        <w:rPr>
          <w:rFonts w:cs="Courier New" w:ascii="Courier New" w:hAnsi="Courier New"/>
          <w:lang w:val="en-US"/>
        </w:rPr>
        <w:t>)      R.35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U CETI 3 : SPECIAL EDITION   128    09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AU CETI 3 : SPECIAL EDITION   128    14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CHNICIAN TED : THE CHIP FACTOR      2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CHNICIAN TED : THE MEGAMIX          0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CHNO COP                     128    08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ECHNO COP + Level          48/128    0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CHNODROM                          R.4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CHNODROM                          R.4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CHNODROM                     128  R.4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ENAGE MUTANT HERO TURTLES           4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ENAGE MUTANT HERO TURTLES - 2       4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LEKINESIS                           1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LLADON                              0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LLY WISE                            0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LLY WISE                          R.36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MPEST                               2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MPEST                               271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EN-PIN CHALLENGE                     2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NNIS                                3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RMINATION                           0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RMINATOR 2                   128    0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RMINATOR 2 + Level                  2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RMINATOR 2 + Level           128    14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ERMINUS (</w:t>
      </w:r>
      <w:r>
        <w:rPr>
          <w:rFonts w:cs="Courier New" w:ascii="Courier New" w:hAnsi="Courier New"/>
        </w:rPr>
        <w:t>ПЛАНЕТ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СМЕРТИ</w:t>
      </w:r>
      <w:r>
        <w:rPr>
          <w:rFonts w:cs="Courier New" w:ascii="Courier New" w:hAnsi="Courier New"/>
          <w:lang w:val="en-US"/>
        </w:rPr>
        <w:t>)           R.2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RMINUS : THE PRISON PLANET          0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RMOLINOS                            2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RRA CRESTA                          4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RRAHAWKS                            3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RRAMEX                              0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RRAMEX                              1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RRAQUAKE:HEMAN and MASTER UNIVERSE  3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RROMETER                            2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RROR DAKTIL 4D                      0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RROR DAKTIL 4D                      1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RROR OF THE DEEP                    1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RROR PODS                           2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RROR PODS                           3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RROR PODS                 48/128    2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ST DRIVER 2                         07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ST DRIVER 2                         1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TCOLOR                            R.2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TRIS                                1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TRIS                                1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TRIS                                2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TRIS                                3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TRIS +                              0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TRIS +                              0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TRIS +                              0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TRIS - THE TEXT ADVENTURE           3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TRIS 2                              0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TRIS 2                              0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TRIS 2                              1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TRIS 2                              2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TRIS 2                              36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ETRIS 2 (</w:t>
      </w:r>
      <w:r>
        <w:rPr>
          <w:rFonts w:cs="Courier New" w:ascii="Courier New" w:hAnsi="Courier New"/>
        </w:rPr>
        <w:t>СТАКАН</w:t>
      </w:r>
      <w:r>
        <w:rPr>
          <w:rFonts w:cs="Courier New" w:ascii="Courier New" w:hAnsi="Courier New"/>
          <w:lang w:val="en-US"/>
        </w:rPr>
        <w:t>-2)                 R.4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TRIS 5 in 1                         2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ETRIS TERA                         R.1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ANATOS                              0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ANATOS                       128    4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AT'S THE SPIRITS                    420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HE 3D KIT GAME                       2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3D KIT GAME                     R.46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A TEAM                            0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A TEAM 2                          0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A TEAM 2                   128    2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A TEAM part 1 &amp; 2                 1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ADDAMS FAMALY              128    2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ADDAMS FAMALY              128    2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ADVENTURE OF BARSAK THE DWARK     4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ADVENTURES OF SAINT BERNARD       1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ADVENTURES OF SINBAD              3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AMAZING ADVENTURES OF ROBIN HOOD  2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AMAZING ADVENTURES OF ROBIN HOOD  3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AMAZING SPIDER-MAN and CP.AMERICA 3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APPLETON (THE VILLAGE)            4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ARC OF YESOD            48        0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ARCHAELOGIST                      3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ARMAGEDDON MAN                  R.1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ARROW                      128  R.3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ATLAS ASSGNMENT                   4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AXE OF KOLT part 1                3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BACK 9                            4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BADLANDS                48/128    1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BATTLE ARENA                      4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BATTLE OF THE TOOTHPASTE TUBES    4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BIG SLEAZE                        3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BIG SPECTRUM (HENRYHAS...)        3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BIRDS AND THE BEES part 1         0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BLIND PANIC                       0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BLIND PANIC                       3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BOGGIT - 1                        3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BOGGIT - 2                        3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BOGGIT - 3                        3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BOSS V                            2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BOSS V (SOCCER)                   3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CASTLE                            0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CASTLE                          R.4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CAVES OF DOOM                     19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CHAMP + Level                     1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CHESS MASTER 2000                 1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CHESS MASTERS 2000                1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CHESS PLAYER                      0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CHIP FACTORY: FEATURING    128    3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CIRCUS IS IN TOWN                 3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CLAWS of DEPAIR                   4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CODE                              2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CODE                              3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COLOUR OF MAGIC - 1               3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COLOUR OF MAGIC - 2               3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COLOUR OF MAGIC - 3               3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COLOUR OF MAGIC - 4               3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COMET GAME                        0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CORE                              1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COVENANT                          2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CURSE OF SHERWOOD                 1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CYBERUN                 48        1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CYCLES                            3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DAM BUSTERS                       2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DARK                            R.1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DARK EMPIRE                       4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DEEP                              0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DIZZY EDITOR v1.0          128  R.4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DIZZY EDITOR v1.0*         128  R.3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DIZZY EDITOR v1.00         128  R.3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DIZZY EDITOR v1.00 HELP         R.3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DOUBLE                            1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DUCT                              1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DUCT                       128    2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EGG                               12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EGG                               2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EGG !                             4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EIDOLON                           4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EIDOLON                 48/128    3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EMPIRE FIGHTS BACK                0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EMPIRE demo version        128  R.4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EVIL DEAD                         0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EXTERMINATOR               128    1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EXTERMINATOR               128    20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EXTRA-TERRESTRIAL XARGON          2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FALL GUY                          1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FALL GUY                          4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FALL OF ROME                      4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FAST &amp; THE FURIOUS                4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FIFTH QUADRANT                    2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FIFTH QUADRANT                    4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FIFTH QUADRANT                  R.2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FLINTSTONES                       0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FLINTSTONES                128    06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FLYING FORMULA                    0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FURY                              3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GAME WINTER EDITOR + Level 48/128 07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GAMES : SUMMER EDITION     128    4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GAMES : WINTER EDITION            4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GAMES : WINTER EDITOR + Level     1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GOONIES                           1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GOONIES                           1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GOONIES                           371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HE GREAT ESCAPE                      07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GREAT ESCAPE                      1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GREAT ESCAPE                      1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GREAT ESCAPE                      337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HE GREAT ESCAPE (</w:t>
      </w:r>
      <w:r>
        <w:rPr>
          <w:rFonts w:cs="Courier New" w:ascii="Courier New" w:hAnsi="Courier New"/>
        </w:rPr>
        <w:t>ВЕЛИКИЙ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ПОБЕГ</w:t>
      </w:r>
      <w:r>
        <w:rPr>
          <w:rFonts w:cs="Courier New" w:ascii="Courier New" w:hAnsi="Courier New"/>
          <w:lang w:val="en-US"/>
        </w:rPr>
        <w:t>)    R.4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GREAT FIRE OF LONDON              35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HE GREAT SPACE RACE                  0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GUARDIAN ANGEL                    4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HAPPIEST DAY OF YOUR LIFE         4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HELM                              4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HIDEOUS                           4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HIVE                              1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HOBBIT                            1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HOBBIT                            3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HULK                              12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HULK                              1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HUNT FOR RED OCTOBER       128    4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HUNT FOR RED OCTOBER    48/128    00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HUNT FOR RED OCTOBER    48/128    3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HUNT FOR RED OCTOBER 2            2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HUNT FOR RED OCTOBER 2            3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ICE TEMPLE                        2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INCREDIBLE SHRINKING FIREMAN      2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INHERITANCE - 1                   3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INHERITANCE - 3                   3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ISLANDS OF DOCTOR DESTRUCTO       2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ISLANDS OF DOCTOR DESTRUCTO       2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JETSONS + Level         48/128    2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JEWELS of BABYLON                 3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KET TRILOGY - 1: MOUNTAINS of KET 3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KING'S BONTY-2             128  R.34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KING'S KEEP                       0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KRYPTON FACTOR                    4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LAST AND THE FURRIOUS             4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LAST COURIER                    R.4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LAST COURIER EDITOR v1.4        R.4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LAST COURIER HELP               R.4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LAST COURIER demo version       R.4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LAST COURIER demo version  128  R.4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LAST MISSION                      0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LAST MOHICAN                      3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LAST VAMPIRE                      1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LAST VAMPIRE                      4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LEGEND OF APACHE GOLD             4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LEGEND OF KAGE                    0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LEGEND OF KAGE                  R.2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LEGEND OF KAGE          48/128    4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LIGHT CORRIDOR          48/128    2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LIVING DAY LIGHT 007              0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LIVING DAY LIGHT 007              3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LORDS OF MIDNIGHT                 2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LORDS OF MIDNIGHT          128    1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LUDOIDS CHAPTER 1                 3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LUDOIDS CHAPTER 2                 3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MAGIC of LOGIC                  R.4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MASTER OF MAGIC                   2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MASTER OF MAGIC                 R.3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MASTER OF MAGIC                 R.4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MASTER OF SEREBAL                 4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MIGHTY MAGUS                      2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MIGHTY MAGUS                      4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MIGHTY SWORD OF THE DARK          3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MILK RACE ROUTE                   2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MINILAYER                  128  R.39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MISSION                    128  R.4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MUNCHER EATS CHEWITS       128    3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MUNSTERS + Level        48/128    1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MYSTERY OF THE NILE               1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MYSTERY OF THE NILE               3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MYSTERY of ARKHAM MANOR           3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MYSTIC TO WER                     4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NEVER ENDING STORY         128    1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NEVER ENDING STORY         128    3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NINJA MASTER                      2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NINJA WARRIORS + Level            0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NINJA WARRIORS + Level            16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NOWOTNIK PUZZLE                   3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OCTAGON SQAD                      2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OFFICIAL WORLD CUP CARNIVAL       2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OMEGA ZONE                        0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OMEGA ZONE                        0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ORACLES CAVE                      3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PHARAOH'S TOMB                    3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PLANETS                           2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PLOT                              4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PUZZLE                     128  R.4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PYRAMID                           1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QUEST FOR THE HOLLY GRAIL         2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RACE                              1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RACE                            R.2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RACE AGAINST TIME                 0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RACE AGAINST TIME                 4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RASTAN SAGA + Level        128    0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REAL GHOST BUSTERS + Level 48/128 0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RED ARROWS                        0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RED STONE - 1                   R.3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RED STONE - 2                   R.3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ROADS OF PLEAXAR                  2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ROCKY HORROR SHOW                 0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ROCKY HORROR SHOW                 4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ROCKY HORROR SHOW          128    14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RUNNING MAN + 5 Level             1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RUNNING MAN + Level               0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SAGA                              1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SAGA OF ERIC THE VIKING           3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SCEPETRE                          0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SCORCHED EARTH                  R.4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SECRET DIARY OF ADRIMAN MOLE - 1  3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SECRET DIARY OF ADRIMAN MOLE - 2  3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SECRET DIARY OF ADRIMAN MOLE - 4  3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SENTINEL                          0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SENTINEL                          169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HE SENTINEL (</w:t>
      </w:r>
      <w:r>
        <w:rPr>
          <w:rFonts w:cs="Courier New" w:ascii="Courier New" w:hAnsi="Courier New"/>
        </w:rPr>
        <w:t>ФАРАОН</w:t>
      </w:r>
      <w:r>
        <w:rPr>
          <w:rFonts w:cs="Courier New" w:ascii="Courier New" w:hAnsi="Courier New"/>
          <w:lang w:val="en-US"/>
        </w:rPr>
        <w:t>)               R.3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SEXTRIS PLUS               128  R.4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SHADOW OF MORDOR        48        15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SHOE PEOPLE                128    4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SIDNEY AFFAIR                     3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SIMPSONS VS SPACE MUTANTS + Level 27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HE SMOOG                             3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SNOW MAN                          2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SPECTRUM DIA SHOW part 2          3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SPIDERMAN AND CAPITAN AMERICA     0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SPIRIT OF NINJA                   2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SPY WHO LOVED ME (AGENT 007)+Lev  0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STORM                             0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SWIFTBALL                         1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TIME MACHINE                      1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TOP FRUIT MACHINE                 0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TOWER OF EVIL                     1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TRADER TRILOGY part 1             06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TRAIN                             0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TRAIN                             1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TRAIN                             3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TRAIN GAME - A                    1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TRAIN GAME - B                    1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TRAP DOOR                         0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TRAP DOOR                         1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TRAP DOOR                       R.3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TUBE                       128    2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TURK                              0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TURN OF XOR'EM ALL         128    2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TURN OR XOR'EM ALL              R.3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ULTIMATE COMBAT MISSION           0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UNNTOUCHBLES + Level    48/128    1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UNTOUCHABLES + Level              1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UNTOUCHABLES + Level       128    1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UNTOUCHABLES + Level    48/128    1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UNTOUCHABLES - 2        48/128    4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VINDICATOR + Level                0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WACKY DARTS CHAMPIONSHIP 48/128   3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WAR OF THE WORLDS                 2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WAY OF EXPLODING FIST      128    4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WAY OF THE EXPLODING FIST         0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WAY OF TIGER level 1    48        0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WAY OF TIGER level 2    48        0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WAY OF TIGER level 3    48        0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WHICH'S CAULDRON                  2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WILD BUNCH                        26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HE WILD BUNCH (</w:t>
      </w:r>
      <w:r>
        <w:rPr>
          <w:rFonts w:cs="Courier New" w:ascii="Courier New" w:hAnsi="Courier New"/>
        </w:rPr>
        <w:t>ДИКА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СТАЯ</w:t>
      </w:r>
      <w:r>
        <w:rPr>
          <w:rFonts w:cs="Courier New" w:ascii="Courier New" w:hAnsi="Courier New"/>
          <w:lang w:val="en-US"/>
        </w:rPr>
        <w:t>)         R.26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WITHC'S CAULDRON                  4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WIZARDS WARRIOR'S                 20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HE WIZARDS WARRIOR'S                 2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WOODLAND REALM                    3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WORM IN PARADISE                  2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YOUNG ONES                        2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 YOUNG ONES                      R.4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ATRE EUROPE                        1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IR FINEST HOUR                     06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Y CALL ME TROOPER           128    2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Y STOLE A MILLION                  16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EY STOLE A MILLION                  2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EF                                 0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EF                                 4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NG BOUNCES BACK                    0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NG BOUNCES BACK                    4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NG BOUNCES BACK                    4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NG BOUNCES BACK          48/128    3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NK                                 0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INK!                                4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OMAS the TANK ENGINE                47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HOR                   (</w:t>
      </w:r>
      <w:r>
        <w:rPr>
          <w:rFonts w:cs="Courier New" w:ascii="Courier New" w:hAnsi="Courier New"/>
        </w:rPr>
        <w:t>ПЗУ</w:t>
      </w:r>
      <w:r>
        <w:rPr>
          <w:rFonts w:cs="Courier New" w:ascii="Courier New" w:hAnsi="Courier New"/>
          <w:lang w:val="en-US"/>
        </w:rPr>
        <w:t xml:space="preserve"> 1982)     12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HOR                   (</w:t>
      </w:r>
      <w:r>
        <w:rPr>
          <w:rFonts w:cs="Courier New" w:ascii="Courier New" w:hAnsi="Courier New"/>
        </w:rPr>
        <w:t>ПЗУ</w:t>
      </w:r>
      <w:r>
        <w:rPr>
          <w:rFonts w:cs="Courier New" w:ascii="Courier New" w:hAnsi="Courier New"/>
          <w:lang w:val="en-US"/>
        </w:rPr>
        <w:t xml:space="preserve"> 1982)     370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THREE WEEK PARADISE(3 </w:t>
      </w:r>
      <w:r>
        <w:rPr>
          <w:rFonts w:cs="Courier New" w:ascii="Courier New" w:hAnsi="Courier New"/>
        </w:rPr>
        <w:t>НЕДЕЛИ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РАЮ</w:t>
      </w:r>
      <w:r>
        <w:rPr>
          <w:rFonts w:cs="Courier New" w:ascii="Courier New" w:hAnsi="Courier New"/>
          <w:lang w:val="en-US"/>
        </w:rPr>
        <w:t>) R.2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REE WEEKS IN PARADISE               0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REE WEEKS IN PARADISE        128    0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RO' THE WALL                        267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HRONE OF TIME                        0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ROUGHT the TRAPDOOR       48/128    4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ROUGHT the TRAPDOOR 2               0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RUST                                3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RUST-2                              4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RUSTA                               0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UNDER BIRDS 1-4 COLLECTION 48/128   4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UNDER BLADE + 8 Level               1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UNDER CATS                          0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UNDER CATS + Level        48/128    0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UNDER CEPTOR                        0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UNDER JAWS                          441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HUNDERBIRDS - 1            48/128    1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HUNDERBIRDS - 2            48/128    43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HUNDERBIRDS - 2 (</w:t>
      </w:r>
      <w:r>
        <w:rPr>
          <w:rFonts w:cs="Courier New" w:ascii="Courier New" w:hAnsi="Courier New"/>
        </w:rPr>
        <w:t>П</w:t>
      </w:r>
      <w:r>
        <w:rPr>
          <w:rFonts w:cs="Courier New" w:ascii="Courier New" w:hAnsi="Courier New"/>
          <w:lang w:val="en-US"/>
        </w:rPr>
        <w:t>:RECOVERY) 48/128  140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HUNDERBIRDS - 3 (</w:t>
      </w:r>
      <w:r>
        <w:rPr>
          <w:rFonts w:cs="Courier New" w:ascii="Courier New" w:hAnsi="Courier New"/>
        </w:rPr>
        <w:t>П</w:t>
      </w:r>
      <w:r>
        <w:rPr>
          <w:rFonts w:cs="Courier New" w:ascii="Courier New" w:hAnsi="Courier New"/>
          <w:lang w:val="en-US"/>
        </w:rPr>
        <w:t>:ALOYSIUS) 48/128  140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HUNDERBIRDS - 4 (</w:t>
      </w:r>
      <w:r>
        <w:rPr>
          <w:rFonts w:cs="Courier New" w:ascii="Courier New" w:hAnsi="Courier New"/>
        </w:rPr>
        <w:t>П</w:t>
      </w:r>
      <w:r>
        <w:rPr>
          <w:rFonts w:cs="Courier New" w:ascii="Courier New" w:hAnsi="Courier New"/>
          <w:lang w:val="en-US"/>
        </w:rPr>
        <w:t>:ANDERSON) 48/128  1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IDDLY DRINKS                         22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IE BREAK                             07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IGER ROAD                            0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IGER ROAD                     128    4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IGER ROAD                  48/128    1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ILER                                 1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ILES                                 4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ILES v2                              4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ILT                                  1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ILT                                  2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ILT                        48/128    4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ILT DEMO                             1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IME BOMB                             07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ME FIGHTE (МАШИНА ВРЕМЕНИ)        R.13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IME FLIES                            0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IME FLIGHT                           02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IME GATE + HELP                      2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IME MACHINE                          2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IME QUEST                            20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IME SCANNER + 4 Level      48/128    0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IME TRAX                             0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IME TRAX                             44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IME WRECK       (</w:t>
      </w:r>
      <w:r>
        <w:rPr>
          <w:rFonts w:cs="Courier New" w:ascii="Courier New" w:hAnsi="Courier New"/>
        </w:rPr>
        <w:t>ПЗУ</w:t>
      </w:r>
      <w:r>
        <w:rPr>
          <w:rFonts w:cs="Courier New" w:ascii="Courier New" w:hAnsi="Courier New"/>
          <w:lang w:val="en-US"/>
        </w:rPr>
        <w:t xml:space="preserve"> 1982) 48        40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IN TIN ON THE MOON                   121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IN TIN ON THE MOON (</w:t>
      </w:r>
      <w:r>
        <w:rPr>
          <w:rFonts w:cs="Courier New" w:ascii="Courier New" w:hAnsi="Courier New"/>
        </w:rPr>
        <w:t>ТИНТИН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Н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ЛУНЕ</w:t>
      </w:r>
      <w:r>
        <w:rPr>
          <w:rFonts w:cs="Courier New" w:ascii="Courier New" w:hAnsi="Courier New"/>
          <w:lang w:val="en-US"/>
        </w:rPr>
        <w:t>)R.28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IR NANOG                           R.2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IRNANOG                              12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IRO A SEGNO                          0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IRO DE PICHON                        0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ITAN                                 3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ITANIC                               4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ITANIC part 1                        0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ITANIC part 1 &amp; 2                    3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ITANIC part 1 &amp; 2                    453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TITANIC part 2    </w:t>
      </w:r>
      <w:r>
        <w:rPr>
          <w:rFonts w:cs="Courier New" w:ascii="Courier New" w:hAnsi="Courier New"/>
        </w:rPr>
        <w:t>Пароль</w:t>
      </w:r>
      <w:r>
        <w:rPr>
          <w:rFonts w:cs="Courier New" w:ascii="Courier New" w:hAnsi="Courier New"/>
          <w:lang w:val="en-US"/>
        </w:rPr>
        <w:t xml:space="preserve"> : SUSIE      0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ITANIK BLINKY                        3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IXO                                  3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LL                                   0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 JE ON                    48        4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AD RUNNER                           490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OBOR                                 2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BOR                                 2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I ACID - 1                          0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I ACID - 1                   128  R.21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OI ACID - 2   (</w:t>
      </w:r>
      <w:r>
        <w:rPr>
          <w:rFonts w:cs="Courier New" w:ascii="Courier New" w:hAnsi="Courier New"/>
        </w:rPr>
        <w:t>Пароль</w:t>
      </w:r>
      <w:r>
        <w:rPr>
          <w:rFonts w:cs="Courier New" w:ascii="Courier New" w:hAnsi="Courier New"/>
          <w:lang w:val="en-US"/>
        </w:rPr>
        <w:t>: 517)          082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OI ACID - 2   (</w:t>
      </w:r>
      <w:r>
        <w:rPr>
          <w:rFonts w:cs="Courier New" w:ascii="Courier New" w:hAnsi="Courier New"/>
        </w:rPr>
        <w:t>Пароль</w:t>
      </w:r>
      <w:r>
        <w:rPr>
          <w:rFonts w:cs="Courier New" w:ascii="Courier New" w:hAnsi="Courier New"/>
          <w:lang w:val="en-US"/>
        </w:rPr>
        <w:t>: 517)   128  R.21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OI ACID - 3   (</w:t>
      </w:r>
      <w:r>
        <w:rPr>
          <w:rFonts w:cs="Courier New" w:ascii="Courier New" w:hAnsi="Courier New"/>
        </w:rPr>
        <w:t>Пароль</w:t>
      </w:r>
      <w:r>
        <w:rPr>
          <w:rFonts w:cs="Courier New" w:ascii="Courier New" w:hAnsi="Courier New"/>
          <w:lang w:val="en-US"/>
        </w:rPr>
        <w:t>: 124)          010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OI ACID - 3   (</w:t>
      </w:r>
      <w:r>
        <w:rPr>
          <w:rFonts w:cs="Courier New" w:ascii="Courier New" w:hAnsi="Courier New"/>
        </w:rPr>
        <w:t>Пароль</w:t>
      </w:r>
      <w:r>
        <w:rPr>
          <w:rFonts w:cs="Courier New" w:ascii="Courier New" w:hAnsi="Courier New"/>
          <w:lang w:val="en-US"/>
        </w:rPr>
        <w:t>: 124)   128  R.21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OI ACID - 4   (</w:t>
      </w:r>
      <w:r>
        <w:rPr>
          <w:rFonts w:cs="Courier New" w:ascii="Courier New" w:hAnsi="Courier New"/>
        </w:rPr>
        <w:t>Пароль</w:t>
      </w:r>
      <w:r>
        <w:rPr>
          <w:rFonts w:cs="Courier New" w:ascii="Courier New" w:hAnsi="Courier New"/>
          <w:lang w:val="en-US"/>
        </w:rPr>
        <w:t>: 500)          010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OI ACID - 4   (</w:t>
      </w:r>
      <w:r>
        <w:rPr>
          <w:rFonts w:cs="Courier New" w:ascii="Courier New" w:hAnsi="Courier New"/>
        </w:rPr>
        <w:t>Пароль</w:t>
      </w:r>
      <w:r>
        <w:rPr>
          <w:rFonts w:cs="Courier New" w:ascii="Courier New" w:hAnsi="Courier New"/>
          <w:lang w:val="en-US"/>
        </w:rPr>
        <w:t>: 500)   128  R.2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I ACID part 1-4                     3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I ACID part 1-4           48/128    37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OILET TRUBLE                         19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KYO GANG                            0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M &amp; JERRY                           1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M &amp; JERRY                    128    2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M &amp; JERRY + 2 Level                 1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M CAT                             R.2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MAHAWK                              1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MAHAWK                            R.1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MAS THE TANK ENGINE                 0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MCAT                                1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MMY                                 4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MOHAWK                            R.1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OBIN                                0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OBIN                      48/128    4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P CAT                               0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P FRUIT MACHINE                     1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P GUN                               0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RNADO ECR                           3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TAL ECLIPSE 1                       1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TAL ECLIPSE 2                       1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TAL ECLIPSE 2                       1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TAL RECAL                    128    06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OTAL RECAL (ВСПОМНИТЬ ВСЕ)    128  R.3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UR DE FORCE + 5 Level               2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UR DE FORCE + Level                 2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UR'91                     48/128    2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WDIE                         128    4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Y BIZARRE                           35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OYOTA + Level                        0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YOTA CELICA GT RALLY         128    1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OYOTA CELICE GT RALLY         128    4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ACK                               R.32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AIL BLAZER                          1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AIL RACER                           3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ANCE                                0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ANS AM                              1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ANS AM                            R.1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ANS FORMERS                         1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ANS FORMERS                         1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ANS MUTER                           0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ANS-ATLANTIC BALLON CHALLENGE       2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ANSMUTER                            4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ANSVERSION                          0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ANSYLVANIAN TOWER                   3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ANTORE                              0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ANTORE                       128    4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ANTORE THE LAST STORM TROOPER       4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ANTOSS                              4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AP                                  2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ASHMAN                              2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AVEL WITH TRASHMAN                  0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AVEL WITH TRASHMAN                  4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AZ                                  0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AZ                                  4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AZ                           128    2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EASURE ISLAND                       0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EMOR                                0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EMOR                         128    2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IAXOS                               0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IAXOS                               1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IBBLE                               0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IPLETS                              2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IVIAL PURSUIT                       3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RUBIS                              R.239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T RACER                              1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UAREG                                1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UAREG                                371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UBE MIX            (</w:t>
      </w:r>
      <w:r>
        <w:rPr>
          <w:rFonts w:cs="Courier New" w:ascii="Courier New" w:hAnsi="Courier New"/>
        </w:rPr>
        <w:t>ПЗУ</w:t>
      </w:r>
      <w:r>
        <w:rPr>
          <w:rFonts w:cs="Courier New" w:ascii="Courier New" w:hAnsi="Courier New"/>
          <w:lang w:val="en-US"/>
        </w:rPr>
        <w:t xml:space="preserve"> 1982)      R.2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UBE MIX 2 : SECOND BIRTHDAY        R.4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UJAD                                 00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UMA - 7 part 1                       0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UMA - 7 part 2                       0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UNNEL                                0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UPIK demo version                  R.4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URBO BOARD SIMULATOR          128    2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URBO BOAT SIMULATOR                  1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URBO CHESS                           0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URBO CUP                             0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URBO DRIVER                          1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URBO ESPRIT                          0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URBO GIRL                            1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URBO GIRL                            2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URBO GIRL                            4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URBO OUT RUN + Level                 0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URBO RACER                           3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URBO SKATE FIGHTER                   3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URBO STRELKA                       R.3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URBO THE TORTOISE                    1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URBO THE TORTOISE + Level  48/128    2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URBULENCE                            4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URBULENCE                     128    4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URMOIL                               0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URRICAN + Level                      1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URRICAN 2 + 12 Level       48/128    2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URRICAN 2 DEMO                       0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URRICAN 2 DEMO             48/128    2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URTLES                               02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URTLES 2 + Level                     1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URTLES : TEENAGO MUTANT HERO         2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USKER + Level                        00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UTANKHAMON                           0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UTE                                  4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WIINZ !                              0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WIINZ !                              1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WIINZ !                       128    220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TWILIGHT : </w:t>
      </w:r>
      <w:r>
        <w:rPr>
          <w:rFonts w:cs="Courier New" w:ascii="Courier New" w:hAnsi="Courier New"/>
        </w:rPr>
        <w:t>СТРАН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ТЕНЕЙ</w:t>
      </w:r>
      <w:r>
        <w:rPr>
          <w:rFonts w:cs="Courier New" w:ascii="Courier New" w:hAnsi="Courier New"/>
          <w:lang w:val="en-US"/>
        </w:rPr>
        <w:t xml:space="preserve">     48/128  R.4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WIN TURBO V8                         09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WIN TURBO V8                         3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WIN TURBO V8                  128    20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WIN WORLD + 20 Level               R.3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WIN WORLD + Level                    11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TWINTRIS                    48/128    4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WISTER                               0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WISTER                               40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WISTER FRUIT MACHINE               R.4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WO GUN TURTLES                       4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WO/TWO                               2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YCOON                                4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YPE ROPE                             0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YPE ROPE                      128    2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YPHOON + 6 Level           48/128    17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TYPHOON + Level             48/128    07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U.C.M. (</w:t>
      </w:r>
      <w:r>
        <w:rPr>
          <w:rFonts w:cs="Courier New" w:ascii="Courier New" w:hAnsi="Courier New"/>
        </w:rPr>
        <w:t>ПОСЛЕДНЯ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ОЕННА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МИССИЯ</w:t>
      </w:r>
      <w:r>
        <w:rPr>
          <w:rFonts w:cs="Courier New" w:ascii="Courier New" w:hAnsi="Courier New"/>
          <w:lang w:val="en-US"/>
        </w:rPr>
        <w:t>)   R.28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.N.SQUADRON                48/128    49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.N.SQUADRON + 10 Level               1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CHIMATA                              3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CHIMATA part one                     449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 xml:space="preserve">UFO - 2 : </w:t>
      </w:r>
      <w:r>
        <w:rPr>
          <w:rFonts w:cs="Courier New" w:ascii="Courier New" w:hAnsi="Courier New"/>
        </w:rPr>
        <w:t>ДЬЯВОЛЫ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БЕЗДНЫ</w:t>
      </w:r>
      <w:r>
        <w:rPr>
          <w:rFonts w:cs="Courier New" w:ascii="Courier New" w:hAnsi="Courier New"/>
          <w:lang w:val="en-US"/>
        </w:rPr>
        <w:t xml:space="preserve"> demo  128  R.301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UGH !                                 1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GLY BLASTER                          4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GLY BLASTER                          4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LISES                                1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LISES                                18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LISES                                4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LISES                                49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LISES                         128    2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LTIMA RATIO                          0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LTIMATE COMBAT MISSION               0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DER GROUND                          1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DER GROUND                   128    4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DER WURLDE                          0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DER WURLDE                 48     R.1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ITRAX : THE BATTLE IN THE FUTURE    0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IVERSAL HERO                        00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NIVERSAL HERO                 128    3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RBAN UPSTART                         3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URIDIUM                               00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 THE GAME                            07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 the GAME                            4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LHALLA                              1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LHALLA                              3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LHALLA                              4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MPIRE (PHANTOMAS 2)                 3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MPIRE EMPIRE                        4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MPIRE'S EMPIRE                      1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N DRIVER                            1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NGANZA                              2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ATMAN                                1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ECTOR BALL                           4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ECTOR BALLS                          0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ECTOR BALLS                   128    4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ECTRON                               0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EGETABLE CRASH                       0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EGETABLES                            0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ENDETTA + Level                      0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ENDETTA + Level                      1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ENOM STRIKES BACK             128    0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ENOM STRIKES BACK          48/128    0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ENTURAMA                             0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ENTURAMA                             4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ENTURAMA                             49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ERA CRUS part 1                      24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RA CRUS part 2                      24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IAJE (ПУТЕШЕСТВИЕ К ЦЕНТРУ ЗЕМЛИ)  R.26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AJE AS CENTRO DE LA TIERRA + Level  0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AJE AS CENTRO DE LA TIERRA + Level  1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AJE AS CENTRO DE LA TIERRA+3 Lev. R.21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CTORY ROAD                          0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CTORY ROAD                          38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VICTORY ROAD (</w:t>
      </w:r>
      <w:r>
        <w:rPr>
          <w:rFonts w:cs="Courier New" w:ascii="Courier New" w:hAnsi="Courier New"/>
        </w:rPr>
        <w:t>ДОРОГ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ПОБЕД</w:t>
      </w:r>
      <w:r>
        <w:rPr>
          <w:rFonts w:cs="Courier New" w:ascii="Courier New" w:hAnsi="Courier New"/>
          <w:lang w:val="en-US"/>
        </w:rPr>
        <w:t>)         R.13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DEO CARD ARCADE                     4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DEO OLIMPIC                         1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DEO POKER                           0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DEO POKER                         R.1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DEO POKER                         R.167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VIDEO POOL                            0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DEO POOL                            1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DEO POOL                            1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DEO POOL                            4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DEO POOL                            4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DEO POOL                          R.03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VIDEO POOL (</w:t>
      </w:r>
      <w:r>
        <w:rPr>
          <w:rFonts w:cs="Courier New" w:ascii="Courier New" w:hAnsi="Courier New"/>
        </w:rPr>
        <w:t>БИЛЬЯРД</w:t>
      </w:r>
      <w:r>
        <w:rPr>
          <w:rFonts w:cs="Courier New" w:ascii="Courier New" w:hAnsi="Courier New"/>
          <w:lang w:val="en-US"/>
        </w:rPr>
        <w:t>)                R.4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GILANTE                      128    25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GILANTE                      128    4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GILANTE + 3 Level                   16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GILANTE + Level              128    17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NDICATORS                           441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VIOLENT UNIVERSE                      15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PER - 3                             2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RUS                                 1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RUS 1                             R.1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RUS 2                             R.2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SHNYA                               3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XEN - 1                             0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XEN - 1                             49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VIXEN - 1 (</w:t>
      </w:r>
      <w:r>
        <w:rPr>
          <w:rFonts w:cs="Courier New" w:ascii="Courier New" w:hAnsi="Courier New"/>
        </w:rPr>
        <w:t>МИГЕРА</w:t>
      </w:r>
      <w:r>
        <w:rPr>
          <w:rFonts w:cs="Courier New" w:ascii="Courier New" w:hAnsi="Courier New"/>
          <w:lang w:val="en-US"/>
        </w:rPr>
        <w:t xml:space="preserve"> - 1)              R.4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XEN - 2                             0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XEN - 2                             49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VIXEN - 2 (</w:t>
      </w:r>
      <w:r>
        <w:rPr>
          <w:rFonts w:cs="Courier New" w:ascii="Courier New" w:hAnsi="Courier New"/>
        </w:rPr>
        <w:t>МИГЕРА</w:t>
      </w:r>
      <w:r>
        <w:rPr>
          <w:rFonts w:cs="Courier New" w:ascii="Courier New" w:hAnsi="Courier New"/>
          <w:lang w:val="en-US"/>
        </w:rPr>
        <w:t xml:space="preserve"> - 2)              R.4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XEN - 3                             2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XEN - 3                             49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VIXEN - 3                           R.1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XEN - 3                           R.230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VIXEN - 3 (</w:t>
      </w:r>
      <w:r>
        <w:rPr>
          <w:rFonts w:cs="Courier New" w:ascii="Courier New" w:hAnsi="Courier New"/>
        </w:rPr>
        <w:t>МИГЕРА</w:t>
      </w:r>
      <w:r>
        <w:rPr>
          <w:rFonts w:cs="Courier New" w:ascii="Courier New" w:hAnsi="Courier New"/>
          <w:lang w:val="en-US"/>
        </w:rPr>
        <w:t xml:space="preserve"> - 3)              R.4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XEN part 1,2,3                      2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XEN part 1,2,3                      4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IZ THE GAME                   128    42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VIZ THE GAME + Level           128    0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OID RUNNER                           1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OID RUNNER                           24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OLCAN                                2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OLCANIC PLANET                       1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OLCANO                               1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OODOO CASTLE                         3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ORTEX - 1 COLLECTION       48/128    3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ORTEX - 2 COLLECTION       48/128    3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OYAGER                               06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OYAGER                               2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S : REMIX REBEL STAR-2             R.4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VULCAN                                2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.C.DEMO                            R.4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CKY DARTS                           1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CKY DARTS                           19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CKY DARTS                 48        1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CKY RACES                    128    4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CKY ZANY PAINTER GUY                3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LKER                         128  R.4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LKER DEMO v2.0               128  R.4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NDERER                       128    2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NDERER                    48/128    071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WAR (</w:t>
      </w:r>
      <w:r>
        <w:rPr>
          <w:rFonts w:cs="Courier New" w:ascii="Courier New" w:hAnsi="Courier New"/>
        </w:rPr>
        <w:t>ВОЙН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Н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ПЛАНЕТАХ</w:t>
      </w:r>
      <w:r>
        <w:rPr>
          <w:rFonts w:cs="Courier New" w:ascii="Courier New" w:hAnsi="Courier New"/>
          <w:lang w:val="en-US"/>
        </w:rPr>
        <w:t>)             R.191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WAR (</w:t>
      </w:r>
      <w:r>
        <w:rPr>
          <w:rFonts w:cs="Courier New" w:ascii="Courier New" w:hAnsi="Courier New"/>
        </w:rPr>
        <w:t>ВОЙНА</w:t>
      </w:r>
      <w:r>
        <w:rPr>
          <w:rFonts w:cs="Courier New" w:ascii="Courier New" w:hAnsi="Courier New"/>
          <w:lang w:val="en-US"/>
        </w:rPr>
        <w:t>)                         R.1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R CARS                              2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R CARS CONSTRUCTION SET             0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R CRAFT ORC&amp;HUMAN INTRO      128  R.35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R FIRST                   48/128    221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WAR FOR TERRIRORY demo ver.2   128  R.5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R GAME - 1                          2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R GAME - 2                          2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R GAMES                             06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R IN MIDDLE EARTH                   06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R IN MIDDLE EARTH            128    4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R IN MIDDLE EARTH         48/128    25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R MACHINE                           0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R MACHINE                 48        1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R MACHINE                 48/128    198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WAR MIDDL EARTH(</w:t>
      </w:r>
      <w:r>
        <w:rPr>
          <w:rFonts w:cs="Courier New" w:ascii="Courier New" w:hAnsi="Courier New"/>
        </w:rPr>
        <w:t>ВОЙН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СРЕДНЕЗЕМЬЕ</w:t>
      </w:r>
      <w:r>
        <w:rPr>
          <w:rFonts w:cs="Courier New" w:ascii="Courier New" w:hAnsi="Courier New"/>
          <w:lang w:val="en-US"/>
        </w:rPr>
        <w:t>)R.42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AR MIDDL EARTH(ВОЙНА ПОСРЕДИ ЗЕМЛИ)R.1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R ROBOT DEMO                      R.37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RLOCK OF FIRETOP MOUNTAIN           0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S                                   3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TERMILL                           R.03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WAY OUT                             R.46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AY TO EARTH demo ver          128  R.4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EASEL WILLY                          2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EC LE MONS                           0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EC LE MONS                           0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EC LE MONS + Level                   0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ELL'S FARGO                          11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ELLINGTON AT WATERLOO                15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ELLINGTON AT WATERLOO                2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ELLTRIS                              0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ELLTRIS                              02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ELLTRIS                       128    3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EREWOLVES OF LONDON           128    2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EREWOLWES OF LONDON                  0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EST BANK                             0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EST BANK                             44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EST BANK                      128    29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ALE HUNT                            3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EELIE                               2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EELIE                               2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ERE TIME STOOD STILL         128    2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ERE TIME STOOD STILL         128    30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O DARES WINS 2                      01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O DARES WINS 2                      01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O DARES WINS 2                      4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O DUNIT                             19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HO SAID THAT ?                       0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IBSTARS                              27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IKING                                0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IKING                                2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ILD                                  0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ILD WEST                             2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ILD WEST SEYMOUR           48/128  R.3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ILD-2                         128    4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ILLIAM WOBBLER                       2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ILLY'S NEW HAT                       16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IN'IN FOUR v2.2                      3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INGED WAR LORDS                      1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INTER GAMES                   128    09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INTER GAMES 1                        1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INTER GAMES 2                        1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INTER GAMES 2                        4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INTER GAMES part 1 &amp; 2               4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INTER OLYMPIAD'88 + Level            36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WITHC FIEND             (</w:t>
      </w:r>
      <w:r>
        <w:rPr>
          <w:rFonts w:cs="Courier New" w:ascii="Courier New" w:hAnsi="Courier New"/>
        </w:rPr>
        <w:t>ПЗУ</w:t>
      </w:r>
      <w:r>
        <w:rPr>
          <w:rFonts w:cs="Courier New" w:ascii="Courier New" w:hAnsi="Courier New"/>
          <w:lang w:val="en-US"/>
        </w:rPr>
        <w:t xml:space="preserve"> 1982)    4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IZ BALL                    48/128    22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IZ-BIZ                               4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IZARD WARS                           2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IZARD WARZ                           3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IZARD WILLY                48/128    389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WOLF - 3D : COMMING SOON            R.46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OLF DEMO VERSION                   R.4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OLFMAN part 1,2,3                    4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ONDER BOY + Level                    1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ONDER BOY + Level             128    1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ORD LIFE v1.0                 128  R.4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ORLD CHAMPIONSHIP SOCCER      128    3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ORLD CHAMPIONSHIP SOCCER      128    36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ORLD CUP CHALLENCE                   0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ORLD CUP CHALLENGE                 R.2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ORLD CUP FOOTBALL                    4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ORLD GAMES + Level                   16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ORLD GAMES + Levels                  4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ORLD GLASS DARTS                     43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ORLD GLASS LEADERBOARD+18 LEV        03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ORLD GLASS REGBY                     2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ORLD GLASS RUGBY                     05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ORLD SERIES BASEBALL                 1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ORLD SERIES BASKETBALL               1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ORLD WAR (МИРОВАЯ ВОЙНА)           R.3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ORLD WAR - 1                         2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ORM IN PARADISE                      19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ORMS DEMO                     128  R.44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ORSE THINGS HAPPEN AT SEA            08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ORSE THINGS HAPPEN AT SEA            44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WRESTLE MANIA + Level          128    1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RESTLING SUPER STARS          128    4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RESTLING SUPERSTARS        48/128    39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RIGGLER                              2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RIGLER                               33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RIGLER                               4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WULFAN THE BARBARIAN                  01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 and 0                             R.4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 and 0                     48/128  R.42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 and O                             R.40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-OUT + Level                         18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ADOM                                 069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XADOM                                 44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ANDO (КРЕСТИКИ-НОЛИКИ)             R.35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XANTHIUS                              1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ARAX                                 14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ARAX                                 1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AVIOR                                056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XCEL                                  1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ECUTOR                               0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ECUTOR                               17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ECUTOR                               1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ECUTOR                               18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ECUTOR + GS                          46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EN                                   3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ENO                                  01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ENON                          128    3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ENON                          128    48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ENON                       48/128    25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ENON + Level               48/128    1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ENOPHOBE                             0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ENOPHOBE                           R.4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ENOPHOBE                      128    24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EVIOUS                               0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MAS LUDO                             17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MAS LUDO                             20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ONIX                                 07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ONIX                       48/128  R.23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OR                                   08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OR                                   18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OR                                   4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REVERSY demo version               R.43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REVERSY demo version               R.43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YBOTS                                1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XYBOTS                                1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.A.S.G.                              36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.S.CAPERS                            09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.S.CAPERS                     128    19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ACHT RACE                            4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AKF-2                                37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AKZEE                                3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AKZEE                                4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ANKEE                                42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ELLOW RIVER KINGDOM                  38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ES                                   35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ETI                                  10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ETI                        48/128    23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IE AR KUNG FU                        07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IE AR KUNG-FU                 128    00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OGI BEAR                             2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OGI BEAR                             44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OGI BEAR                             4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OGI BEAR 2 + Level                   07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OGI BEAR AND FRIENDS IN GREAT MONSTER47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OGI BEAR AND FRIENDS IN GREAT MONSTER4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OGI BEAR GREAT ESCAPE + 6 L.  128  R.3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OGI BEAR2 &amp; FRIENDS in GREED MONSTER 38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YUCAN                                 40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                                     2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                                     4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AR JAS                               2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AXXON                                11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ENJI                                 25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ENJI                          128    3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HAK                                  34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IG ZAG                               12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IG ZAG                               29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IGGURAT : THE TEMPLE OF DOOM         31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IGGURAT : THE TEMPLE OF DOOM         420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ZIP-ZAP                               05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IPPER FLIPPER                        25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LOSLIN (BENNY HILL)                  11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LY SEN FRANTISKA KOUDELKY            46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ODIAC STRIP                          125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ZODIAK STRIP 2    (</w:t>
      </w:r>
      <w:r>
        <w:rPr>
          <w:rFonts w:cs="Courier New" w:ascii="Courier New" w:hAnsi="Courier New"/>
        </w:rPr>
        <w:t>код</w:t>
      </w:r>
      <w:r>
        <w:rPr>
          <w:rFonts w:cs="Courier New" w:ascii="Courier New" w:hAnsi="Courier New"/>
          <w:lang w:val="en-US"/>
        </w:rPr>
        <w:t>:1994)        R.351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ZOIDS                                 06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OLYX                                 04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OLYX                                 439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OMBI                                 0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OMBI                          128  R.32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OMBIE-ZOMBIE                         27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OMBIES                               1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OMBIES                        128    280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ZOMBIES (</w:t>
      </w:r>
      <w:r>
        <w:rPr>
          <w:rFonts w:cs="Courier New" w:ascii="Courier New" w:hAnsi="Courier New"/>
        </w:rPr>
        <w:t>БОЙ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ЧУДОВИЩАМИ</w:t>
      </w:r>
      <w:r>
        <w:rPr>
          <w:rFonts w:cs="Courier New" w:ascii="Courier New" w:hAnsi="Courier New"/>
          <w:lang w:val="en-US"/>
        </w:rPr>
        <w:t>)          R.26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ONA 0                         128    4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ONA 0                         128    44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ONA 0 + 3 Level            48/128    17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OOT                                  447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ORRO                                 011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ZUB                                   125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UB                         48      R.234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ZULU WAR (</w:t>
      </w:r>
      <w:r>
        <w:rPr>
          <w:rFonts w:cs="Courier New" w:ascii="Courier New" w:hAnsi="Courier New"/>
        </w:rPr>
        <w:t>ВОЙНА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С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ЗУЛУСАМИ</w:t>
      </w:r>
      <w:r>
        <w:rPr>
          <w:rFonts w:cs="Courier New" w:ascii="Courier New" w:hAnsi="Courier New"/>
          <w:lang w:val="en-US"/>
        </w:rPr>
        <w:t>)         R.00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X-DIGGER 1                           02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YBEX                                 04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YBEX                                 099</w:t>
      </w:r>
    </w:p>
    <w:p>
      <w:pPr>
        <w:pStyle w:val="Style16"/>
        <w:rPr/>
      </w:pPr>
      <w:r>
        <w:rPr>
          <w:rFonts w:cs="Courier New" w:ascii="Courier New" w:hAnsi="Courier New"/>
          <w:lang w:val="en-US"/>
        </w:rPr>
        <w:t>ZYBEX                                 40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YBEX                                 46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YCLE MACLERA                         3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YNAPS                                018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YNAPS                         128    224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YNAPS + GS                    128    46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YNAPS + GS HELP                      463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YTHUM                                070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ZOM                                  006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ZZZ                                  152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ZZZZ                                  204</w:t>
      </w:r>
    </w:p>
    <w:p>
      <w:pPr>
        <w:pStyle w:val="Style16"/>
        <w:rPr/>
      </w:pPr>
      <w:r>
        <w:rPr>
          <w:rFonts w:cs="Courier New" w:ascii="Courier New" w:hAnsi="Courier New"/>
        </w:rPr>
        <w:t>АДД</w:t>
      </w:r>
      <w:r>
        <w:rPr>
          <w:rFonts w:cs="Courier New" w:ascii="Courier New" w:hAnsi="Courier New"/>
          <w:lang w:val="en-US"/>
        </w:rPr>
        <w:t xml:space="preserve">                                 R.355</w:t>
      </w:r>
    </w:p>
    <w:p>
      <w:pPr>
        <w:pStyle w:val="Style16"/>
        <w:rPr/>
      </w:pPr>
      <w:r>
        <w:rPr>
          <w:rFonts w:cs="Courier New" w:ascii="Courier New" w:hAnsi="Courier New"/>
        </w:rPr>
        <w:t>АКАДЕМИЯ</w:t>
      </w:r>
      <w:r>
        <w:rPr>
          <w:rFonts w:cs="Courier New" w:ascii="Courier New" w:hAnsi="Courier New"/>
          <w:lang w:val="en-US"/>
        </w:rPr>
        <w:t xml:space="preserve"> : TAU KITA 2 + 5 Level     R.148</w:t>
      </w:r>
    </w:p>
    <w:p>
      <w:pPr>
        <w:pStyle w:val="Style16"/>
        <w:rPr/>
      </w:pPr>
      <w:r>
        <w:rPr>
          <w:rFonts w:cs="Courier New" w:ascii="Courier New" w:hAnsi="Courier New"/>
        </w:rPr>
        <w:t>АЛМАЗ</w:t>
      </w:r>
      <w:r>
        <w:rPr>
          <w:rFonts w:cs="Courier New" w:ascii="Courier New" w:hAnsi="Courier New"/>
          <w:lang w:val="en-US"/>
        </w:rPr>
        <w:t xml:space="preserve">                               R.377</w:t>
      </w:r>
    </w:p>
    <w:p>
      <w:pPr>
        <w:pStyle w:val="Style16"/>
        <w:rPr/>
      </w:pPr>
      <w:r>
        <w:rPr>
          <w:rFonts w:cs="Courier New" w:ascii="Courier New" w:hAnsi="Courier New"/>
        </w:rPr>
        <w:t>АЛЬПИНИСТ</w:t>
      </w:r>
      <w:r>
        <w:rPr>
          <w:rFonts w:cs="Courier New" w:ascii="Courier New" w:hAnsi="Courier New"/>
          <w:lang w:val="en-US"/>
        </w:rPr>
        <w:t xml:space="preserve"> (ICE CLIMBER)        128  R.322</w:t>
      </w:r>
    </w:p>
    <w:p>
      <w:pPr>
        <w:pStyle w:val="Style16"/>
        <w:rPr/>
      </w:pPr>
      <w:r>
        <w:rPr>
          <w:rFonts w:cs="Courier New" w:ascii="Courier New" w:hAnsi="Courier New"/>
        </w:rPr>
        <w:t>АЛЬПИНИСТ</w:t>
      </w:r>
      <w:r>
        <w:rPr>
          <w:rFonts w:cs="Courier New" w:ascii="Courier New" w:hAnsi="Courier New"/>
          <w:lang w:val="en-US"/>
        </w:rPr>
        <w:t xml:space="preserve"> (ICE CLIMBER) DEMO   128  R.38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РМИЯ САТАНЫ                        R.38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АКА                               R.39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ГА МЫШЕЙ                          R.3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ГСТВО НА ХАРХАН              128  R.47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ГСТВО НА ХАРХАН              128  R.49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ЛЫЙ ОРЕЛ                     128  R.49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ЗНЕС                     48       R.19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ИТВА С ЖУКАМИ                      R.3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МБАРДИРОВЩИК                      R.14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КИ И КОРОВЫ                       R.29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КИ И КОРОВЫ v1.0                  R.38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МПИР                              R.37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Ы demo                           R.3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 СПОРТ                         R.13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О СПОРТ                         R.29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ННИ ПУХ                   48/128  R.32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ННИ ПУХ                   48/128  R.3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СЕЛИЦА                            R.2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СЕЛИЦА (GALLOWS)                  R.46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СЕЛИЦА demo                  128  R.44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СТЕЛИН ОРИОНА               128  R.44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НА С ЗУЛУСАМИ                    R.3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НА ТАНКОВ                        R.31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НА ТАНКОВ + HELP                 R.27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НЫ ПРОШЛОГО demo            128  R.42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ЙНЫ ЭМБЕРА                48/128  R.30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ШЕБНАЯ ИСТОРИЯ-1:ПОСВЯЩЕНИЕ ФАЛ. R.16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ШЕБНИК СТРАНЫ OZ demo            R.33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ШЕБНИК СТРАНЫ OZ demo            R.41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ЛШЕБНИК СТРАНЫ ОЗ         48/128  R.43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ХОЖДЕНИЕ НА ЭВЕРЕСТ              R.31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ЬМЕРКИ                           R.29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ЖЕНИЕ НА ЗЕМЛЮ      48          R.19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ТОРЖРНИР ПИСИ                 128  R.48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ОМАНТ                             R.296</w:t>
      </w:r>
    </w:p>
    <w:p>
      <w:pPr>
        <w:pStyle w:val="Style16"/>
        <w:rPr/>
      </w:pPr>
      <w:r>
        <w:rPr>
          <w:rFonts w:cs="Courier New" w:ascii="Courier New" w:hAnsi="Courier New"/>
        </w:rPr>
        <w:t>ГЛАВНЫЙ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УДАР</w:t>
      </w:r>
      <w:r>
        <w:rPr>
          <w:rFonts w:cs="Courier New" w:ascii="Courier New" w:hAnsi="Courier New"/>
          <w:lang w:val="en-US"/>
        </w:rPr>
        <w:t xml:space="preserve"> (THE MAIN BLOW)        R.16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ОБОЛ         (ПЗУ 82)     128  R.480</w:t>
      </w:r>
    </w:p>
    <w:p>
      <w:pPr>
        <w:pStyle w:val="Style16"/>
        <w:rPr/>
      </w:pPr>
      <w:r>
        <w:rPr>
          <w:rFonts w:cs="Courier New" w:ascii="Courier New" w:hAnsi="Courier New"/>
        </w:rPr>
        <w:t>ГОЛОВОБОЛ  (HEADBALL) demo v2  128  R.443</w:t>
      </w:r>
    </w:p>
    <w:p>
      <w:pPr>
        <w:pStyle w:val="Style16"/>
        <w:rPr/>
      </w:pPr>
      <w:r>
        <w:rPr>
          <w:rFonts w:cs="Courier New" w:ascii="Courier New" w:hAnsi="Courier New"/>
        </w:rPr>
        <w:t>ГОЛОВОБОЛ</w:t>
      </w:r>
      <w:r>
        <w:rPr>
          <w:rFonts w:cs="Courier New" w:ascii="Courier New" w:hAnsi="Courier New"/>
          <w:lang w:val="en-US"/>
        </w:rPr>
        <w:t xml:space="preserve"> (HEADBALL) DEMO      128  R.432</w:t>
      </w:r>
    </w:p>
    <w:p>
      <w:pPr>
        <w:pStyle w:val="Style16"/>
        <w:rPr/>
      </w:pPr>
      <w:r>
        <w:rPr>
          <w:rFonts w:cs="Courier New" w:ascii="Courier New" w:hAnsi="Courier New"/>
        </w:rPr>
        <w:t>ГОМАКС</w:t>
      </w:r>
      <w:r>
        <w:rPr>
          <w:rFonts w:cs="Courier New" w:ascii="Courier New" w:hAnsi="Courier New"/>
          <w:lang w:val="en-US"/>
        </w:rPr>
        <w:t xml:space="preserve"> demo                         R.35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ОДКИ demo                   128  R.3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РОДКИ demo                   128  R.35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ОБНИЦА НАПОЛЕОНА (SOLITAIRE)      R.264</w:t>
      </w:r>
    </w:p>
    <w:p>
      <w:pPr>
        <w:pStyle w:val="Style16"/>
        <w:rPr/>
      </w:pPr>
      <w:r>
        <w:rPr>
          <w:rFonts w:cs="Courier New" w:ascii="Courier New" w:hAnsi="Courier New"/>
        </w:rPr>
        <w:t>ДВИЖЕНИЕ БЕЗ ОПАСНОСТИ              R.13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НЬ ДЕРБИ                          R.3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АНТ                              R.28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КТАТОР                            R.00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КТАТОР                            R.13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КТАТОР - 2                        R.456</w:t>
      </w:r>
    </w:p>
    <w:p>
      <w:pPr>
        <w:pStyle w:val="Style16"/>
        <w:rPr/>
      </w:pPr>
      <w:r>
        <w:rPr>
          <w:rFonts w:cs="Courier New" w:ascii="Courier New" w:hAnsi="Courier New"/>
        </w:rPr>
        <w:t>ДИНОЗАВРЫ                           R.2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РАК                               R.25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НИ И БОННИ часть 1               R.25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НИ И БОННИ часть 1               R.2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ННИ И БОННИ часть 2               R.43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НОЕ НАСЛЕДИЕ           48/128  R.251</w:t>
      </w:r>
    </w:p>
    <w:p>
      <w:pPr>
        <w:pStyle w:val="Style16"/>
        <w:rPr/>
      </w:pPr>
      <w:r>
        <w:rPr>
          <w:rFonts w:cs="Courier New" w:ascii="Courier New" w:hAnsi="Courier New"/>
        </w:rPr>
        <w:t>ЗВЕЗДНОЕ НАСЛЕДИЕ (CRACK)           R.4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ВЕЗДНОЕ НАСЛЕДИЕ demo      48/128  R.19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РКАЛО                        128  R.46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РКАЛО                        128  R.47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РКАЛО demo                   128  R.43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ЛОТАЯ ЛИЧИНКА                     R.46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ОЛОТОЕ ЯБЛОКО                      R.29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 ЦАРЕВИЧ                        R.23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 ЦАРЕВИЧ                        R.3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-ДУРАК                          R.45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ГРЫ НА БЕЙСИКЕ СВОИМИ РУКАМИ         37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ПЕРАТОР                           R.2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АХ                               R.43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Л ШОУ "ПОЛЕ ЧУДЕС" (ПЗУ 82г)  R.35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Л ШОУ : ПОЛЕ ЧУДЕС (Омск)     R.34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Л ШОУ ПОЛЕ ЧЕДЕС              R.28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ОЧНЫЙ ПАСЬЯНС : БАБОЧКА         R.23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РТЫ,ФИШКИ,КЛЕТКИ HELP к диску     R.29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Д часть 1                        R.21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ОНДАЙК                            R.29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УБ СЕКА                           R.16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ЗЕЛ                          128  R.5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ЗЕЛ demo                          R.38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ОБОК                             R.21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ОБОК demo                        R.2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ОНИЯ (COLONY)                    R.31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ЛЕВСТВО ЗЕРНА                   R.03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ЛЕВСТВО ЭЙФОРИЯ                 R.31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ЛЕВСТВО ЭЙФОРИЯ                 R.3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ЛЕВСТВО ЭЙФОРИЯ INTRO V1.01     R.25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РОЛЬ                              R.2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МИЧЕСКАЯ ТВАРЬ УБИЙЦА - 1        R.34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МИЧЕСКАЯ ТВАРЬ УБИЙЦА - 2        R.34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МИЧЕСКАЯ ТОРГОВЛЯ                R.13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МИЧЕСКАЯ ТОРГОВЛЯ                R.21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ТИ-ПОКЕР                         R.3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АСНЫЙ МАРС (MARS RED)             R.34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ЕСТИКИ - НОЛИКИ                   R.34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БЕДЖ                             R.29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ИБЕДЖ-2                           R.37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ЛИК JAZZY                        R.4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ССВОРД demo version              R.33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ЫСА ИЗ НЕРЖАВЕЮЩЕЙ СТАЛИ          R.23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БЫСТРЕЙ                         R.23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ПЕРВЫЙ ?                        R.29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ТО УКРАЛ АЛМАЗ                     R.31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БИК РУБИКА                        R.38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БИК РУБИКА                        R.47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БИКИ КОССА                        R.23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БИКИ КОССА                        R.2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БОК АВИЛЛИАДЫ demo        48/128  R.38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БОК АВИЛЛИДЫ demo ver     48/128  R.42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ИКОВСАЯ БИТВА                    R.23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БИРИНТ 8                          R.35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БИРИНТЫ СМЕРТИ demo version  128  R.43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ЕНИН В ОКТЯБРЕ                     R.31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НИИ                               R.23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УНОЛЕТ - 2                           44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ЭГОТРОН                            R.33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ЕВР                              R.35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СТЕР БАСКЕТБОЛА                   R.3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GABALL demo                  128  R.38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ТУРА                             R.3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РО                               R.33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ЕР                               R.31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ЕР - 2                           R.33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ЗАИКА                             R.2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РСКОЙ БОЙ (SEA FIGHT)             R.29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ТО                                R.39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ШЕСТВИЕ НЛО                       R.33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ЕРОЯТНО СКАЧУЩИЙ ПОЖАРНИК        R.03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ИЗВЕДАННАЯ ЗЕМЛЯ (T.COGNITA)      R.15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ЛО - 1 : ВРАГ НЕИЗВЕСТЕН V1.02     R.23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ЛО - 1 : ВРАГ НЕИЗВЕСТЕН V1.05 128 R.27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ЛО - 1 : ВРАГ НЕИЗВЕСТЕН v1.15     R.33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ЛО - 1 : ВРАГ НЕИЗВЕСТЕН v1.4 128  R.34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ЛО - 1 : ВРАГ НЕИЗВЕСТЕН v1.5 128  R.34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ЛО - 2 : ДЬЯВОЛЫ БЕЗДНЫ v2.10 128  R.33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ЛО - 2 : ДЬЯВОЛЫ БЕЗДНЫ v2.10 128  R.36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ГОДНЯЯ ИСТОРИЯ                  R.42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,ПОГОДИ !                         R.2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УКРАЛИ МИЛЛИОН часть 1          R.29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УКРАЛИ МИЛЛИОН(THEY STOLE MIL.) R.23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ЦИЯ P.P. v0.01 demo       128  R.44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ЦИЯ P.P. v1.01            128  R.46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ЕРАЦИЯ ГРОМОВЕРЖЕЦ        48/128  R.15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АГОН                              R.46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АГОН HELP                         R.46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ЕЛ                                R.40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ЕЛ                                R.43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ГАДАЙ ЧИСЛО                       R.46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ЯД БЫСТРОГО РЕАГИРОВАНИЯ         R.1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ЯД БЫСТРОГО РЕАГИРОВАНИЯ         R.42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ОТА НА КРОТОВ                     R.46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ОТА НА ЛИС                        R.35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ОТА НА ЛИС                        R.46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ХОТА НА ЛИС (FOXHUNT)              R.42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КМАНИЯ - СТРАНА ПРИВЕДЕНИЙ        R.41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ЕНЬ МОЛОТОК - 1                  R.3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ЬЯНС                             R.38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ЬЯНС 4 РЯДА (FOUR ROWS)     128  R.45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СЬЯНС-ТРИЛИСТНИК demo version     R.49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ТРУЛЬ ВРЕМЕНИ (TIME COP) demo128  R.31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РАТИКИ                            R.41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РАТЫ                         128  R.3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РАТЫ - 1                          R.29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РАТЫ ДЕМО                         R.275</w:t>
      </w:r>
    </w:p>
    <w:p>
      <w:pPr>
        <w:pStyle w:val="Style16"/>
        <w:rPr/>
      </w:pPr>
      <w:r>
        <w:rPr>
          <w:rFonts w:cs="Courier New" w:ascii="Courier New" w:hAnsi="Courier New"/>
        </w:rPr>
        <w:t>ПИТОН</w:t>
      </w:r>
      <w:r>
        <w:rPr>
          <w:rFonts w:cs="Courier New" w:ascii="Courier New" w:hAnsi="Courier New"/>
          <w:lang w:val="en-US"/>
        </w:rPr>
        <w:t xml:space="preserve">                               R.167</w:t>
      </w:r>
    </w:p>
    <w:p>
      <w:pPr>
        <w:pStyle w:val="Style16"/>
        <w:rPr/>
      </w:pPr>
      <w:r>
        <w:rPr>
          <w:rFonts w:cs="Courier New" w:ascii="Courier New" w:hAnsi="Courier New"/>
        </w:rPr>
        <w:t>ПЛУТОНИЯ</w:t>
      </w:r>
      <w:r>
        <w:rPr>
          <w:rFonts w:cs="Courier New" w:ascii="Courier New" w:hAnsi="Courier New"/>
          <w:lang w:val="en-US"/>
        </w:rPr>
        <w:t xml:space="preserve"> demo version          128  R.42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БЕГ (ORBITER)                     R.34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ЗЕМЕЛЬЕ                          R.39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КИДНОЙ ДУРАК 2                   R.35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ЕР                               R.41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 ЧУДЕС                          R.14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 ЧУДЕС                          R.23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 ЧУДЕС                          R.25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 ЧУДЕС                          R.28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 ЧУДЕС                  48/128  R.29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 ЧУДЕС (FIELD OF MIRACLE)       R.31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 ЧУДЕС (Владимир)               R.34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 ЧУДЕС 1000                     R.39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Е ЧУДЕС часть 1 &amp; 2              R.44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АДИТЕ ЛУННИК                     R.48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ВОЙНЫ - 1                128  R.2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 ВОЙНЫ - 2                128  R.21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ИЙ НИДЗЯ часть 2 + Level     R.21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ЯЯ АВАНТЮРА             128  R.43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ЯЯ АТАКА (FIRE GEAR)         R.22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ЛЕДНЯЯ ВОЕННАЯ МИССИЯ (UCM)      R.292</w:t>
      </w:r>
    </w:p>
    <w:p>
      <w:pPr>
        <w:pStyle w:val="Style16"/>
        <w:rPr/>
      </w:pPr>
      <w:r>
        <w:rPr>
          <w:rFonts w:cs="Courier New" w:ascii="Courier New" w:hAnsi="Courier New"/>
        </w:rPr>
        <w:t>ПОТЕРЯННЫЙ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РАЙ</w:t>
      </w:r>
      <w:r>
        <w:rPr>
          <w:rFonts w:cs="Courier New" w:ascii="Courier New" w:hAnsi="Courier New"/>
          <w:lang w:val="en-US"/>
        </w:rPr>
        <w:t xml:space="preserve"> (PARADISE LOST)      R.417</w:t>
      </w:r>
    </w:p>
    <w:p>
      <w:pPr>
        <w:pStyle w:val="Style16"/>
        <w:rPr/>
      </w:pPr>
      <w:r>
        <w:rPr>
          <w:rFonts w:cs="Courier New" w:ascii="Courier New" w:hAnsi="Courier New"/>
        </w:rPr>
        <w:t>ПОТЕРЯННЫЙ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РАЙ</w:t>
      </w:r>
      <w:r>
        <w:rPr>
          <w:rFonts w:cs="Courier New" w:ascii="Courier New" w:hAnsi="Courier New"/>
          <w:lang w:val="en-US"/>
        </w:rPr>
        <w:t xml:space="preserve"> (PARADISE LOST) demo R.33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ДЕНТ                           R.13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ДЕНТ                           R.25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ДЕНТ - 3 (GREAT BRITAIN)       R.23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ЗИДЕНТ ПЛЮС v1.09                R.41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ФЕРАНС (PREFCLUB)                R.34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ЛЮЧЕНИЕ В МЕТРО                 R.16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ЛЮЧЕНИЯ БУРАТИНО                R.00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ЛЮЧЕНИЯ БУРАТИНО       128      R.28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ЛЮЧЕНИЯ ВИННИ ПУХА      48/128  R.30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ЛЮЧЕНИЯ ВИННИ ПУХА demo version R.30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АЛ РИМА                         R.29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ДНИК СМЕРТИ            48/128  R.23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ЫГУН                              R.34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ЫЛЬ ЗВЕЗДНЫХ ДОРОГ            128  R.48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НАШКИ (FIFTEEN)                  R.29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БЕЙ СТЕНУ                        R.264</w:t>
      </w:r>
    </w:p>
    <w:p>
      <w:pPr>
        <w:pStyle w:val="Style16"/>
        <w:rPr/>
      </w:pPr>
      <w:r>
        <w:rPr>
          <w:rFonts w:cs="Courier New" w:ascii="Courier New" w:hAnsi="Courier New"/>
        </w:rPr>
        <w:t>РЕГЕНРЫ</w:t>
      </w:r>
      <w:r>
        <w:rPr>
          <w:rFonts w:cs="Courier New" w:ascii="Courier New" w:hAnsi="Courier New"/>
          <w:lang w:val="en-US"/>
        </w:rPr>
        <w:t xml:space="preserve"> (THE REGENERS)              R.239</w:t>
      </w:r>
    </w:p>
    <w:p>
      <w:pPr>
        <w:pStyle w:val="Style16"/>
        <w:rPr/>
      </w:pPr>
      <w:r>
        <w:rPr>
          <w:rFonts w:cs="Courier New" w:ascii="Courier New" w:hAnsi="Courier New"/>
        </w:rPr>
        <w:t>РЕДАКТОР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КАРТЫ</w:t>
      </w:r>
      <w:r>
        <w:rPr>
          <w:rFonts w:cs="Courier New" w:ascii="Courier New" w:hAnsi="Courier New"/>
          <w:lang w:val="en-US"/>
        </w:rPr>
        <w:t xml:space="preserve"> LASER SQUAD          R.48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ИЙ ДУРАК                       R.29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СКИЙ ТЕТРИС                      R.16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БАК (FISHER)                      R.35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ЭЙНДЖЕРЫ                           R.34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ПЕР                               R.37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ПЕР (MINER)                       R.29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КС МАШИНА                         R.3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Ы ДРЕВНЕЙ РУСИ: ВИТЯЗЬ СВЯТОГОР R.33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ЕЛЕТЫ (SKELETONS)                 R.27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ОРПИОНЫ                           R.32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АГЛИ - 1                          R.30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АГЛИ - 1                  48/128  R.30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АГЛИ - 2                          R.3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АГЛИ - 2                          R.38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АГЛИ - 2 demo             48/128  R.382</w:t>
      </w:r>
    </w:p>
    <w:p>
      <w:pPr>
        <w:pStyle w:val="Style16"/>
        <w:rPr/>
      </w:pPr>
      <w:r>
        <w:rPr>
          <w:rFonts w:cs="Courier New" w:ascii="Courier New" w:hAnsi="Courier New"/>
        </w:rPr>
        <w:t>СМАГЛИ</w:t>
      </w:r>
      <w:r>
        <w:rPr>
          <w:rFonts w:cs="Courier New" w:ascii="Courier New" w:hAnsi="Courier New"/>
          <w:lang w:val="en-US"/>
        </w:rPr>
        <w:t xml:space="preserve"> - 3 demo version        128  R.456</w:t>
      </w:r>
    </w:p>
    <w:p>
      <w:pPr>
        <w:pStyle w:val="Style16"/>
        <w:rPr/>
      </w:pPr>
      <w:r>
        <w:rPr>
          <w:rFonts w:cs="Courier New" w:ascii="Courier New" w:hAnsi="Courier New"/>
        </w:rPr>
        <w:t>СОКОБАН</w:t>
      </w:r>
      <w:r>
        <w:rPr>
          <w:rFonts w:cs="Courier New" w:ascii="Courier New" w:hAnsi="Courier New"/>
          <w:lang w:val="en-US"/>
        </w:rPr>
        <w:t xml:space="preserve">                             R.3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ОБАН - 2                         R.37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ОВИЩА ПОДЗЕМЕЛЬЯ (ПЗУ 1982)     R.22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ОВИЩА ПОДЗЕМЕЛЬЯ (ПЗУ 1982)     R.23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ДАТЫ                             R.50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ЫШКО ГАММИ                      R.14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ЛНЫШКО ГАММИ                      R.19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ЖЕНИЕ                            R.40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ЕДНЕВЕКОВАЯ ИСТОРИЯ       48/128  R.38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ЛКЕР                     48/128  R.44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Ь СТАЛЬНОЙ КРЫСОЙ demo     128  R.4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А ДРАКОНОВ часть 1  demo  128  R.30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А ДРАКОНОВ часть 1 demo   128  R.32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А МИФОВ                   512  R.35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А МИФОВ               256/512  R.35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А МИФОВ версия 2.0        256  R.36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ЛОК                             R.39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ОИТЕЛЬ КОММУНИЗМА (H.STIL) 48    R.34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ПЕР РОТА СЭЙГОН - 1 (SCU1)        R.28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ПЕР РОТА СЭЙГОН - 2 (SCU2)        R.28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ПЕР ТЕЛЕЖКА               48      R.23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ЭЙГОН СУПЕР РОТА - 1 (SAIGON)      R.31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ЭЙГОН СУПЕР РОТА - 2 (SAIGON)      R.31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НА КАПИТАНА ШЕЛТОНА demo128/256  R.45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ЙФУН                              R.35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-ТИКЛЬ                           R.351</w:t>
      </w:r>
    </w:p>
    <w:p>
      <w:pPr>
        <w:pStyle w:val="Style16"/>
        <w:rPr/>
      </w:pPr>
      <w:r>
        <w:rPr>
          <w:rFonts w:cs="Courier New" w:ascii="Courier New" w:hAnsi="Courier New"/>
        </w:rPr>
        <w:t>ТАЛИСМАН</w:t>
      </w:r>
      <w:r>
        <w:rPr>
          <w:rFonts w:cs="Courier New" w:ascii="Courier New" w:hAnsi="Courier New"/>
          <w:lang w:val="en-US"/>
        </w:rPr>
        <w:t xml:space="preserve"> demo version               R.322</w:t>
      </w:r>
    </w:p>
    <w:p>
      <w:pPr>
        <w:pStyle w:val="Style16"/>
        <w:rPr/>
      </w:pPr>
      <w:r>
        <w:rPr>
          <w:rFonts w:cs="Courier New" w:ascii="Courier New" w:hAnsi="Courier New"/>
        </w:rPr>
        <w:t>ТАНКОДРОМ</w:t>
      </w:r>
      <w:r>
        <w:rPr>
          <w:rFonts w:cs="Courier New" w:ascii="Courier New" w:hAnsi="Courier New"/>
          <w:lang w:val="en-US"/>
        </w:rPr>
        <w:t xml:space="preserve">                           R.135</w:t>
      </w:r>
    </w:p>
    <w:p>
      <w:pPr>
        <w:pStyle w:val="Style16"/>
        <w:rPr/>
      </w:pPr>
      <w:r>
        <w:rPr>
          <w:rFonts w:cs="Courier New" w:ascii="Courier New" w:hAnsi="Courier New"/>
        </w:rPr>
        <w:t>ТЕТ</w:t>
      </w:r>
      <w:r>
        <w:rPr>
          <w:rFonts w:cs="Courier New" w:ascii="Courier New" w:hAnsi="Courier New"/>
          <w:lang w:val="en-US"/>
        </w:rPr>
        <w:t>RIS + : A NEW WORLD RUSSIA         02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ТРИС-СОКОБАН (TESO)               R.40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КИ (PSET)                        R.34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 КУЧКИ (NIM)                     R.25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ИНЯ (TRINIA)                      R.33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ОН                                R.39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ПИЧОК                             R.39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ЫСЯЧА (THOUSAND)                   R.40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ОЛКИ                              R.35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ГОЛКИ                              R.44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В                                R.14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В ЦИФРОЕД                        R.13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ВЕТНЫЕ КВАДРАТИКИ                  R.00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ВЕТНЫЕ КЛЕТКИ                      R.29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ВЕТНЫЕ ЛИНИИ                       R.22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ВЕТНЫЕ ЛИНИИ                       R.296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ВЕТНЫЕ ЛИНИИ (COLOR LINES)         R.27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ВИЛИЗАЦИЯ(CIVILIZATION) demo 128  R.41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ФРОМАНИЯ        (ПЗУ 1982)        R.480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НЫЙ ДЕТЕКТИВ                    R.46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НЫЙ ВОРОН                   128  R.40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НЫЙ ВОРОН v0.02 demo        128  R.40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НЫЙ ВОРОН v0.02 demo        128  R.41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НЫЙ ВОРОН v0.03 demo        128  R.41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НЫЙ ВОРОН v0.04 demo        128  R.423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НЫЙ ВОРОН v1.01             128  R.45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НЫЙ ВОРОН РЕДАКТОР МИССИЙ d.128  R.49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НЫЙ ВОРОН-2 demo v.0.00     128  R.488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ТИ (DEVILS)                      R.37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ЖИЕ : ЗВЕЗДНЫЕ МОНСТРЫ - 1        R.239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УЖИЕ : ЗВЕЗДНЫЕ МОНСТРЫ - 1        R.40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ИЗА                                R.351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ЗАМЕНАЦИОННОЕ РАССЛЕДОВАНИЕ       R.27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ЗАМЕНАЦИОННОЕ РАССЛЕДОВАНИЕ       R.33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МИРАТ                              R.364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РУДИТ v1.1 + 22 кроссворда         R.347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РЕЦ-QUEST                          R.372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ПОНСКИЙ ДУРАК                      R.2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20:35:00Z</dcterms:created>
  <dc:creator>AAA</dc:creator>
  <dc:description/>
  <cp:keywords/>
  <dc:language>en-US</dc:language>
  <cp:lastModifiedBy>AAA</cp:lastModifiedBy>
  <dcterms:modified xsi:type="dcterms:W3CDTF">2007-01-11T20:35:00Z</dcterms:modified>
  <cp:revision>2</cp:revision>
  <dc:subject/>
  <dc:title/>
</cp:coreProperties>
</file>